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татьи в рецензируемых журналах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Авербух, М. А.</w:t>
      </w:r>
      <w:r>
        <w:rPr/>
        <w:t xml:space="preserve"> Виртуальное моделирование узла нагрузки горного предприятия для анализа электромагнитной совместимости / </w:t>
        <w:br/>
        <w:t>М.А. Авербух, А.А. Массов // Промышленная энергетика. – 2010. – № 6. – С. 55-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</w:rPr>
        <w:t>Аверкова, О. А.</w:t>
      </w:r>
      <w:r>
        <w:rPr>
          <w:bCs/>
        </w:rPr>
        <w:t xml:space="preserve"> Компьютерное моделирование вихревых течений в аспирационном укрытии с щелевыми неплотностями / </w:t>
        <w:br/>
        <w:t>О.А. Аверкова, В.Ю. Зоря</w:t>
      </w:r>
      <w:r>
        <w:rPr/>
        <w:t xml:space="preserve">, К.И. Логачев // </w:t>
      </w:r>
      <w:r>
        <w:rPr>
          <w:bCs/>
        </w:rPr>
        <w:t>Научные ведомости Белгородского государственного университета. Серия: История, экономика, политология, информатика. – 2010. – № 1. - Вып. 13/1. – С. 93-1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Аверкова, О. А.</w:t>
      </w:r>
      <w:r>
        <w:rPr/>
        <w:t xml:space="preserve"> Расчет концентрации и дисперсного состава клинкерной пыли в аспирационном укрытии / О.А. Аверкова, </w:t>
        <w:br/>
        <w:t>В.И. Беляева, К.И. Логачев // Научные ведомости Белгородского государственного университета. Серия: История, экономика, политология, информатика. – 2010. – № 13. – Вып. 15/1. - С. 77–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Аверкова, О. А.</w:t>
      </w:r>
      <w:r>
        <w:rPr/>
        <w:t xml:space="preserve"> Численное моделирование воздушных течений на входе в щелевые неплотности аспирационных укрытий / </w:t>
        <w:br/>
        <w:t>О.А. Аверкова, В.Ю. Зоря, К.И. Логачев, И.Н. Логачев // Новые огнеупоры. – 2010. – № 5. – С. 31-3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  <w:iCs/>
        </w:rPr>
        <w:t xml:space="preserve">Акимов, А. Е. </w:t>
      </w:r>
      <w:r>
        <w:rPr/>
        <w:t xml:space="preserve">Применение токов СВЧ для повышения характеристик дорожных битумов / А.Е. Акимов, В.В. Ядыкина, </w:t>
      </w:r>
      <w:r>
        <w:rPr>
          <w:iCs/>
        </w:rPr>
        <w:t xml:space="preserve">А.М. Гридчин </w:t>
      </w:r>
      <w:r>
        <w:rPr/>
        <w:t>// Строительные материалы. – 2010. – № 1. – С. 12–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 xml:space="preserve">Алфимова, Н. И. </w:t>
      </w:r>
      <w:r>
        <w:rPr>
          <w:rFonts w:cs="Times New Roman CYR" w:ascii="Times New Roman CYR" w:hAnsi="Times New Roman CYR"/>
        </w:rPr>
        <w:t xml:space="preserve">Влияние генезиса минерального наполнителя на свойства композиционных вяжущих / Н.И. Алфимова, </w:t>
        <w:br/>
        <w:t xml:space="preserve">И.В. Жерновский, Е.А. Яковлев, Т.Г. Юракова, Г.А. Лесовик // </w:t>
      </w:r>
      <w:r>
        <w:rPr/>
        <w:t>Вестник БГТУ им. В.Г. Шухова. – 2010. - № 1. – С. 91-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>Алфимова, Н. И.</w:t>
      </w:r>
      <w:r>
        <w:rPr/>
        <w:t xml:space="preserve"> Модифицированное вяжущее / Н.И. Алфимова, </w:t>
        <w:br/>
        <w:t>П.В. Трунов, Я.Ю. Вишеневская, М.С. Шейченко, А.Х. Аслахан // Вестник БГТУ им. В.Г. Шухова. – 2010. – № 2. - С. 30–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Алфимова, Н. И.</w:t>
      </w:r>
      <w:r>
        <w:rPr/>
        <w:t xml:space="preserve"> Перспективы использования отходов производства керамзита в строительном материаловедении / Н.И. Алфимова, </w:t>
        <w:br/>
        <w:t xml:space="preserve">В.С. Черкасов // Вестник БГТУ им. В.Г. Шухова. - 2010. – № 3. – </w:t>
        <w:br/>
        <w:t>С. 21-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Бахарев, В. В.</w:t>
      </w:r>
      <w:r>
        <w:rPr/>
        <w:t xml:space="preserve"> Рецензия на монографию Е.Л. Рябовой «Культура конфликтного взаимодействия в современном российском социуме как фактор общественной стабилизации» / В.В. Бахарев, </w:t>
        <w:br/>
        <w:t>Н.С. Данакин</w:t>
      </w:r>
      <w:r>
        <w:rPr>
          <w:caps/>
        </w:rPr>
        <w:t xml:space="preserve"> // </w:t>
      </w:r>
      <w:r>
        <w:rPr/>
        <w:t>Этносоциум и межнациональная культура. – 2010. – № 2 (26). – С. 161–1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Бахарев, В. В.</w:t>
      </w:r>
      <w:r>
        <w:rPr/>
        <w:t xml:space="preserve"> Направления развития инновационной деятельности как основа улучшения качества жизни населения в регионе / </w:t>
        <w:br/>
        <w:t>В.В. Бахарев, И.Э. Надуткина, С.В. Трапезников</w:t>
      </w:r>
      <w:r>
        <w:rPr>
          <w:caps/>
        </w:rPr>
        <w:t xml:space="preserve"> // </w:t>
      </w:r>
      <w:r>
        <w:rPr/>
        <w:t>Этносоциум и межнациональная культура. – 2010. – №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Бахарев, В. В.</w:t>
      </w:r>
      <w:r>
        <w:rPr/>
        <w:t xml:space="preserve"> Массовая культура: определение границ в соотношении культур, основные структурные элементы и функции / В.В. Бахарев, Д.В. Босов </w:t>
      </w:r>
      <w:r>
        <w:rPr>
          <w:caps/>
        </w:rPr>
        <w:t xml:space="preserve">// </w:t>
      </w:r>
      <w:r>
        <w:rPr/>
        <w:t>Этносоциум и межнациональная культура. – 2010. – №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szCs w:val="28"/>
        </w:rPr>
        <w:t xml:space="preserve">Бельмаз, Н. С. </w:t>
      </w:r>
      <w:r>
        <w:rPr>
          <w:szCs w:val="28"/>
        </w:rPr>
        <w:t>О разработке высокоглиноземистого керамобетона на композиционном вяжущем /</w:t>
      </w:r>
      <w:r>
        <w:rPr>
          <w:i/>
          <w:szCs w:val="28"/>
        </w:rPr>
        <w:t xml:space="preserve"> </w:t>
      </w:r>
      <w:r>
        <w:rPr>
          <w:szCs w:val="28"/>
        </w:rPr>
        <w:t>Н. С.</w:t>
      </w:r>
      <w:r>
        <w:rPr>
          <w:i/>
          <w:szCs w:val="28"/>
        </w:rPr>
        <w:t xml:space="preserve"> </w:t>
      </w:r>
      <w:r>
        <w:rPr>
          <w:szCs w:val="28"/>
        </w:rPr>
        <w:t>Бельмаз // Новые огнеупоры. – 2010. – № 1. – С. 31-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Блайдо, Е. В. </w:t>
      </w:r>
      <w:r>
        <w:rPr/>
        <w:t>Комплексный сорбент для удаления нефтепродуктов с поверхностей воды и почв / Е.В. Блайдо, Ф. Мелисса, Ю.К. Рубанов // Вестник Волгоградского государственного архитектурно–строительного университета. Серия: Строительство и архитектура. –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>Блинова, Т. А</w:t>
      </w:r>
      <w:r>
        <w:rPr>
          <w:color w:val="000000"/>
        </w:rPr>
        <w:t xml:space="preserve">. </w:t>
      </w:r>
      <w:r>
        <w:rPr/>
        <w:t xml:space="preserve">Зависимость шероховатости поверхности малых отверстий от типа рабочей среды и режимов электроэрозионной обработки </w:t>
      </w:r>
      <w:r>
        <w:rPr>
          <w:color w:val="000000"/>
        </w:rPr>
        <w:t>/ Т.А. Блинова, А.А. Погонин, А.Ф. Бойко // Известия Самарского научного центра РАН. – 2010. – Т. 12 (33). - № 1 (2). – С. 301-3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Бобырь, М. В.</w:t>
      </w:r>
      <w:r>
        <w:rPr/>
        <w:t xml:space="preserve"> Метод коррекции параметров режима резания в системах с ЧПУ / М.В. Бобырь, В.С. Титов // Мехатроника, автоматизация, управление. – 2010. – № 2. – </w:t>
      </w:r>
      <w:r>
        <w:rPr>
          <w:rFonts w:cs="Arial"/>
        </w:rPr>
        <w:t>С. 43</w:t>
      </w:r>
      <w:r>
        <w:rPr/>
        <w:t>–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Бобырь, М. В.</w:t>
      </w:r>
      <w:r>
        <w:rPr/>
        <w:t xml:space="preserve"> Модернизация АСУ оборудованием с ПУ на основе аппарата нечеткой логики / М.В. Бобырь, В.С. Титов // Мехатроника, автоматизация, управление. – 2010. – № 6. – </w:t>
      </w:r>
      <w:r>
        <w:rPr>
          <w:rFonts w:cs="Arial"/>
        </w:rPr>
        <w:t>С. 38</w:t>
      </w:r>
      <w:r>
        <w:rPr/>
        <w:t>–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Бобырь, М. В.</w:t>
      </w:r>
      <w:r>
        <w:rPr/>
        <w:t xml:space="preserve"> Интеллектуальные системы управления подачей при обработке деталей резанием / М.В. Бобырь, В.С. Титов, </w:t>
        <w:br/>
        <w:t xml:space="preserve">А.Л. Беломестная // Промышленные АСУ и контроллеры. – 2010. – № 8. – </w:t>
      </w:r>
      <w:r>
        <w:rPr>
          <w:rFonts w:cs="Arial"/>
        </w:rPr>
        <w:t>С. 19</w:t>
      </w:r>
      <w:r>
        <w:rPr/>
        <w:t>–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Богданов, В. С.</w:t>
      </w:r>
      <w:r>
        <w:rPr/>
        <w:t xml:space="preserve"> Интерактивная деловая игра как средство повышения качества уровневого образования / В.С. Богданов, </w:t>
        <w:br/>
        <w:t>В.А. Уваров, С.С. Трухачев // Вестник БГТУ им. В.Г. Шухова. - 2010. – № 4. – С. 162-16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Богомолов, А. А. </w:t>
      </w:r>
      <w:r>
        <w:rPr/>
        <w:t>Вариационная трактовка жизненного цикла технических систем / А.А. Богомолов, Н.С. Севрюгина // Строительные и дорожные машины. – 2010. – № 10. – С. 48–5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Божков, Ю. Н.</w:t>
      </w:r>
      <w:r>
        <w:rPr/>
        <w:t xml:space="preserve"> Подходы к оценке человеческого капитала промышленного предприятия / Ю.Н. Божков // Вестник РГТУ. - 2010. - № 1 (39). – С. 154-1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Бойко, А. Ф</w:t>
      </w:r>
      <w:r>
        <w:rPr/>
        <w:t xml:space="preserve">. </w:t>
      </w:r>
      <w:r>
        <w:rPr>
          <w:color w:val="000000"/>
        </w:rPr>
        <w:t xml:space="preserve">Исследование переходных процессов наносекундного транзисторного генератора импульсов для электроэрозионной прошивки микроотверстий в режиме холостого хода и короткого замыкания / А.Ф. Бойко, А.А. Погонин, М.Н. Воронкова, </w:t>
        <w:br/>
        <w:t>А.Г. Схиртладзе // Электрика. – 2010. – № 1. – С.</w:t>
      </w:r>
      <w:r>
        <w:rPr/>
        <w:t xml:space="preserve"> 28-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Бойко, А. Ф</w:t>
      </w:r>
      <w:r>
        <w:rPr/>
        <w:t xml:space="preserve">. Электроэрозионная обработка микрорадиусов / </w:t>
        <w:br/>
        <w:t>А.Ф. Бойко // Ремонт, восстановление, модернизация. – 2010. – № 5. – С. 2-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Бойко, А. Ф</w:t>
      </w:r>
      <w:r>
        <w:rPr/>
        <w:t>. Оптимизация мощности электроэрозионной прошивки микроотверстий / А.Ф. Бойко // Ремонт, восстановление, модернизация. – 2010. – № 7. – С. 43-4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iCs/>
          <w:color w:val="000000"/>
        </w:rPr>
        <w:t xml:space="preserve">Бондаpенко, В. Н. </w:t>
      </w:r>
      <w:r>
        <w:rPr>
          <w:color w:val="000000"/>
        </w:rPr>
        <w:t xml:space="preserve">Pациональные pежимы pаботы чистящей головки с шаpошками пpи очистке тpуб теплообменных аппаpатов / </w:t>
        <w:br/>
        <w:t xml:space="preserve">В.Н. </w:t>
      </w:r>
      <w:r>
        <w:rPr>
          <w:iCs/>
          <w:color w:val="000000"/>
        </w:rPr>
        <w:t xml:space="preserve">Бондаpенко, И.Р. Бондаpенко, В.А. Игнатьев // </w:t>
      </w:r>
      <w:r>
        <w:rPr/>
        <w:t xml:space="preserve">Ремонт, восстановление, модернизация. – 2010. – № 6. – С. </w:t>
      </w:r>
      <w:r>
        <w:rPr>
          <w:color w:val="000000"/>
        </w:rPr>
        <w:t>2-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Style w:val="Applestylespan"/>
          <w:rFonts w:ascii="Times New Roman CYR" w:hAnsi="Times New Roman CYR" w:cs="Times New Roman CYR"/>
          <w:i w:val="false"/>
          <w:i w:val="false"/>
          <w:sz w:val="20"/>
          <w:szCs w:val="20"/>
          <w:lang w:val="ru-RU" w:eastAsia="ru-RU"/>
        </w:rPr>
      </w:pPr>
      <w:r>
        <w:rPr>
          <w:rStyle w:val="Applestylespan"/>
          <w:color w:val="000000"/>
          <w:sz w:val="20"/>
          <w:szCs w:val="20"/>
          <w:lang w:val="ru-RU"/>
        </w:rPr>
        <w:t xml:space="preserve">Бондаренко, В. Н. </w:t>
      </w:r>
      <w:r>
        <w:rPr>
          <w:rStyle w:val="Applestylespan"/>
          <w:i w:val="false"/>
          <w:color w:val="000000"/>
          <w:sz w:val="20"/>
          <w:szCs w:val="20"/>
          <w:lang w:val="ru-RU"/>
        </w:rPr>
        <w:t>О влиянии пространственного положения мобильного станка относительно оси печи на назначение глубины резания / В.Н. Бондаренко, Б.И. Почупайло, Е.Н. Сюсюка // Вестник БГТУ им. В.Г. Шухова. - 2010. - № 2. – С. 93-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Style w:val="Applestylespan"/>
          <w:rFonts w:ascii="Times New Roman CYR" w:hAnsi="Times New Roman CYR" w:cs="Times New Roman CYR"/>
          <w:i w:val="false"/>
          <w:i w:val="false"/>
          <w:sz w:val="20"/>
          <w:szCs w:val="20"/>
          <w:lang w:val="ru-RU" w:eastAsia="ru-RU"/>
        </w:rPr>
      </w:pPr>
      <w:r>
        <w:rPr>
          <w:i/>
        </w:rPr>
        <w:t>Вальдберг, А. Ю.</w:t>
      </w:r>
      <w:r>
        <w:rPr/>
        <w:t xml:space="preserve"> Расчет коэффициента гидравлического сопротивления неорошаемого (сухого) слоя волокнистой насадки / А.Ю. Вальдберг, Е.В. Полиенова // Химическое и нефтегазовое машиностроение. – 2010. –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Вальдберг, А. Ю.</w:t>
      </w:r>
      <w:r>
        <w:rPr/>
        <w:t xml:space="preserve"> Механические форсунки для подвода жидкости в газоочистные аппараты / А.Ю. Вальдберг, К.П. Макеева // Химическое и нефтегазовое машиностроение. – 2010. – № 5. – </w:t>
        <w:br/>
        <w:t>С. 42-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Василенко, Н. А.</w:t>
      </w:r>
      <w:r>
        <w:rPr>
          <w:spacing w:val="-2"/>
        </w:rPr>
        <w:t xml:space="preserve"> Эффективные методы решения исследовательских и проектных задач в </w:t>
      </w:r>
      <w:r>
        <w:rPr/>
        <w:t>архитектурно-градострои</w:t>
      </w:r>
      <w:r>
        <w:rPr>
          <w:spacing w:val="-2"/>
        </w:rPr>
        <w:t xml:space="preserve">тельной деятельности / Н.А. Василенко, О.В. Криволапова // </w:t>
      </w:r>
      <w:r>
        <w:rPr>
          <w:spacing w:val="-6"/>
        </w:rPr>
        <w:t>Вестник БГТУ им. В.Г. Шухова</w:t>
      </w:r>
      <w:r>
        <w:rPr/>
        <w:t xml:space="preserve">. </w:t>
      </w:r>
      <w:r>
        <w:rPr>
          <w:spacing w:val="-6"/>
        </w:rPr>
        <w:t>– 2010. – № 4.</w:t>
      </w:r>
      <w:r>
        <w:rPr>
          <w:spacing w:val="-4"/>
        </w:rPr>
        <w:t xml:space="preserve"> – С. 25–2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 xml:space="preserve">Везенцев, А. И. </w:t>
      </w:r>
      <w:r>
        <w:rPr>
          <w:rFonts w:cs="Times New Roman CYR" w:ascii="Times New Roman CYR" w:hAnsi="Times New Roman CYR"/>
        </w:rPr>
        <w:t xml:space="preserve">Защитно-декоративная жидкостекольная композиция для кровельных хризотил-цементных изделий / </w:t>
        <w:br/>
        <w:t xml:space="preserve">А.И. Везенцев, О.И. Макридина, А.А. Смоликов // </w:t>
      </w:r>
      <w:r>
        <w:rPr/>
        <w:t>Вестник БГТУ им. В.Г. Шухова. – 2010. - № 1. – С. 47-5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 xml:space="preserve">Везенцев, А. И. </w:t>
      </w:r>
      <w:r>
        <w:rPr>
          <w:rFonts w:cs="Times New Roman CYR" w:ascii="Times New Roman CYR" w:hAnsi="Times New Roman CYR"/>
        </w:rPr>
        <w:t>Получение и исследование морфологии частиц нанодисперсного оксида железа (</w:t>
      </w:r>
      <w:r>
        <w:rPr>
          <w:rFonts w:cs="Times New Roman CYR" w:ascii="Times New Roman CYR" w:hAnsi="Times New Roman CYR"/>
          <w:lang w:val="en-US"/>
        </w:rPr>
        <w:t>III</w:t>
      </w:r>
      <w:r>
        <w:rPr>
          <w:rFonts w:cs="Times New Roman CYR" w:ascii="Times New Roman CYR" w:hAnsi="Times New Roman CYR"/>
        </w:rPr>
        <w:t xml:space="preserve">) / А.И. Везенцев, И.Л. Канев, А.В. Шамшуров // </w:t>
      </w:r>
      <w:r>
        <w:rPr/>
        <w:t>Вестник БГТУ им. В.Г. Шухова. – 2010. – № 2. – С. 26-2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Ветрова, Ю. В.</w:t>
      </w:r>
      <w:r>
        <w:rPr/>
        <w:t xml:space="preserve"> Экологический риск в образовательных учреждениях / Ю.В. Ветрова, В.Ю. Радоуцкий, В.Г. Шаптала // Вестник БГТУ им. В.Г. Шухова. - 2010. – № 4. – С. 146–1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Виноградов, А. А.</w:t>
      </w:r>
      <w:r>
        <w:rPr/>
        <w:t xml:space="preserve"> Расчет нормативов электропотребления гражданами Белгородской области НТЖ / А.А. Виноградов, </w:t>
        <w:br/>
        <w:t>С.А. Духанин, М.Ю. Михайлова, С.В. Соловьев // Вестник БГТУ им. В.Г. Шухова. – 2010. – № 3. - С. 136-1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Виноградов, А. А.</w:t>
      </w:r>
      <w:r>
        <w:rPr/>
        <w:t xml:space="preserve"> Энергостабильность региона НТЖ / </w:t>
        <w:br/>
        <w:t>А.А. Виноградов, А.М. Нестеров, М.Н. Нестеров // Вестник БГТУ им. В.Г. Шухова. – 2010. - № 4. – С. 117-1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 xml:space="preserve">Войтович, Е. В. </w:t>
      </w:r>
      <w:r>
        <w:rPr>
          <w:rFonts w:cs="Times New Roman CYR" w:ascii="Times New Roman CYR" w:hAnsi="Times New Roman CYR"/>
        </w:rPr>
        <w:t xml:space="preserve">Наноструктурированное композиционное гипсовое вяжущее – вяжущее нового поколения / Е.В. Войтович, </w:t>
        <w:br/>
        <w:t xml:space="preserve">А.В. Череватова // </w:t>
      </w:r>
      <w:r>
        <w:rPr/>
        <w:t>Вестник БГТУ им. В.Г. Шухова. – 2010. – № 3. – С. 32-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Style w:val="Applestylespan"/>
          <w:rFonts w:ascii="Times New Roman CYR" w:hAnsi="Times New Roman CYR" w:cs="Times New Roman CYR"/>
          <w:i w:val="false"/>
          <w:i w:val="false"/>
          <w:sz w:val="20"/>
          <w:szCs w:val="20"/>
          <w:lang w:val="ru-RU" w:eastAsia="ru-RU"/>
        </w:rPr>
      </w:pPr>
      <w:r>
        <w:rPr>
          <w:rStyle w:val="Applestylespan"/>
          <w:color w:val="000000"/>
          <w:sz w:val="20"/>
          <w:szCs w:val="20"/>
          <w:lang w:val="ru-RU"/>
        </w:rPr>
        <w:t xml:space="preserve">Волков, Д. Ю. </w:t>
      </w:r>
      <w:r>
        <w:rPr>
          <w:rStyle w:val="Applestylespan"/>
          <w:i w:val="false"/>
          <w:color w:val="000000"/>
          <w:sz w:val="20"/>
          <w:szCs w:val="20"/>
          <w:lang w:val="ru-RU"/>
        </w:rPr>
        <w:t xml:space="preserve">Определение мощности привода в технологии очистки труб теплообменного оборудования от отложений / </w:t>
        <w:br/>
        <w:t xml:space="preserve">Д.Ю. Волков, И.Р. Бондаренко, В.Н. Бондаренко // Вестник БГТУ им. В.Г. Шухова. </w:t>
      </w:r>
      <w:r>
        <w:rPr/>
        <w:t xml:space="preserve">– </w:t>
      </w:r>
      <w:r>
        <w:rPr>
          <w:rStyle w:val="Applestylespan"/>
          <w:i w:val="false"/>
          <w:color w:val="000000"/>
          <w:sz w:val="20"/>
          <w:szCs w:val="20"/>
          <w:lang w:val="ru-RU"/>
        </w:rPr>
        <w:t xml:space="preserve">2010. </w:t>
      </w:r>
      <w:r>
        <w:rPr/>
        <w:t>–</w:t>
      </w:r>
      <w:r>
        <w:rPr>
          <w:rStyle w:val="Applestylespan"/>
          <w:i w:val="false"/>
          <w:color w:val="000000"/>
          <w:sz w:val="20"/>
          <w:szCs w:val="20"/>
          <w:lang w:val="ru-RU"/>
        </w:rPr>
        <w:t xml:space="preserve"> № 2. – С. 97-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Волков, А. А.</w:t>
      </w:r>
      <w:r>
        <w:rPr/>
        <w:t xml:space="preserve"> Инфографическое проектирование поточного строительства с использованием системоквантов строительных процессов / А.А. Волков, В.М. Лебедев // Вестник БГТУ им. В.Г. Шухова. – 2010. - № 3. – С. 164-17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Волков, А. А.</w:t>
      </w:r>
      <w:r>
        <w:rPr/>
        <w:t xml:space="preserve"> Системокванты в поточном промышленном строительстве / А.А. Волков, В.М. Лебедев // Вестник БГТУ им. В.Г. Шухова. – 2010. – № 4. – С. 156-16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Глаголев, С. Н.</w:t>
      </w:r>
      <w:r>
        <w:rPr/>
        <w:t xml:space="preserve"> Интегрированное образование как фактор успешной подготовки детей с ограниченными возможностями развития к обучению в высшей школе / С.Н. Глаголев, А.И. Шутенко // Вестник БГТУ им. В.Г. Шухова. – 2010. – № 2. – С. 185–1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Глаголев, С. Н.</w:t>
      </w:r>
      <w:r>
        <w:rPr/>
        <w:t xml:space="preserve"> Технологические модули для комплексной переработки техногенных материалов / С.Н. Глаголев, </w:t>
        <w:br/>
        <w:t>В.С. Севостьянов, Т.Н. Ильина, В.И. Уральский // Химическое и нефтегазовое машиностроение. – 2010. – № 9. – С. 43-4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Голдобина, В. Г.</w:t>
      </w:r>
      <w:r>
        <w:rPr/>
        <w:t xml:space="preserve"> Точность обработки отверстий с использованием переносных устройств </w:t>
      </w:r>
      <w:r>
        <w:rPr>
          <w:b/>
        </w:rPr>
        <w:t>/</w:t>
      </w:r>
      <w:r>
        <w:rPr>
          <w:i/>
        </w:rPr>
        <w:t xml:space="preserve"> </w:t>
      </w:r>
      <w:r>
        <w:rPr/>
        <w:t>В.Г. Голдобина // Известия Самарского научного центра РАН. Тематический выпуск «Актуальные проблемы машиностроения». – 2010. – С. 326–3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Голдобина, В. Г. </w:t>
      </w:r>
      <w:r>
        <w:rPr/>
        <w:t xml:space="preserve">Влияние жесткости технологической системы на точность и форму обрабатываемых отверстий / В.Г. Голдобина, </w:t>
        <w:br/>
        <w:t>С.И. Ханин, В.С. Богданов // Вестник БГТУ им. В.Г. Шухова. – 2010. - № 3. – С. 93-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Григорян, М. Г.</w:t>
      </w:r>
      <w:r>
        <w:rPr/>
        <w:t xml:space="preserve"> Очистка железо- и цинкосодержащих вод шлаком / М.Г. Григорян, С.В. Свергузова // Экология и промышленность России. – 2010. – С. 45–4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  <w:iCs/>
        </w:rPr>
        <w:t>Гридчин, А. М.</w:t>
      </w:r>
      <w:r>
        <w:rPr>
          <w:bCs/>
          <w:iCs/>
        </w:rPr>
        <w:t xml:space="preserve"> </w:t>
      </w:r>
      <w:r>
        <w:rPr/>
        <w:t>Специализированный вуз для строительной индустрии /</w:t>
      </w:r>
      <w:r>
        <w:rPr>
          <w:bCs/>
          <w:i/>
          <w:iCs/>
        </w:rPr>
        <w:t xml:space="preserve"> </w:t>
      </w:r>
      <w:r>
        <w:rPr>
          <w:bCs/>
          <w:iCs/>
        </w:rPr>
        <w:t>А.М.</w:t>
      </w:r>
      <w:r>
        <w:rPr>
          <w:bCs/>
          <w:i/>
          <w:iCs/>
        </w:rPr>
        <w:t xml:space="preserve"> </w:t>
      </w:r>
      <w:r>
        <w:rPr>
          <w:bCs/>
          <w:iCs/>
        </w:rPr>
        <w:t>Гридчин //</w:t>
      </w:r>
      <w:r>
        <w:rPr/>
        <w:t xml:space="preserve"> Высшее образование в России. – 2009. – № 12. – С. 96-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Гришутина, С. Н.</w:t>
      </w:r>
      <w:r>
        <w:rPr/>
        <w:t xml:space="preserve"> Развитие предприятий и их взаимодействие с рынками сбыта в условиях финансово-экономического кризиса / </w:t>
        <w:br/>
        <w:t>С.Н. Гришутина, М.П. Гулевский // Вестник БГТУ им. В.Г. Шухова. – 2010. – № 2. – С. 164–1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Губарев, А. В. </w:t>
      </w:r>
      <w:r>
        <w:rPr/>
        <w:t>Компоновка трубного пучка радиационной части топливосберегающего газового водонагревателя / А.В. Губарев, М.И. Кулешов, Б.П. Васильев, В.В. Губарева // Промышленная энергетика. – 2010. – № 2. – С. 37–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Губарев, А. В. </w:t>
      </w:r>
      <w:r>
        <w:rPr/>
        <w:t xml:space="preserve">К определению длины змеевика конвективного пароперегревателя / А.В. Губарев, А.С. Горлов, М.И. Кулешов, Ю.В. Васильченко // Тяжелое машиностроение. – 2010. – № 12. – </w:t>
        <w:br/>
        <w:t>С. 14–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Данакин, Н. С.</w:t>
      </w:r>
      <w:r>
        <w:rPr/>
        <w:t xml:space="preserve"> Система управления наркоситуацией в российском регионе / Н.С. Данакин, Ю.А. Лаамарти, И.Х. Хазиев, </w:t>
        <w:br/>
        <w:t>Ю.А. Ефременкова // Этносоциум и межнациональная культура. – 2010. – № 2 (26). – С. 105–1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Данакин, Н. С.</w:t>
      </w:r>
      <w:r>
        <w:rPr/>
        <w:t xml:space="preserve"> Селекция как социальный процесс / Н.С. Данакин, М.Ю. Нархов // Этносоциум и межнациональная культура. – 2010. – № 2 (26). – С. 142–1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Данакин, Н. С.</w:t>
      </w:r>
      <w:r>
        <w:rPr/>
        <w:t xml:space="preserve"> Критерии оценки социального капитала городского поселения / Н.С. Данакин, А.В. Кийков // Этносоциум и межнациональная культура. – 2010. – № 4. – С. 129–1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Данакин, Н. С.</w:t>
      </w:r>
      <w:r>
        <w:rPr/>
        <w:t xml:space="preserve"> Социальные параметры управленческого контроля / Н.С. Данакин, В.В. Шкилёв // Этносоциум и межнациональная культура. – 2010. – №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Данакин, Н. С.</w:t>
      </w:r>
      <w:r>
        <w:rPr/>
        <w:t xml:space="preserve"> Методы правильной постановки социальных проблем / Н.С. Данакин, Н.И. Гайворонский // Вестник Тамбовского государственного университета. – 2010. – № 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Данкова, Ж. Ю.</w:t>
      </w:r>
      <w:r>
        <w:rPr/>
        <w:t xml:space="preserve"> Оценка эффективности управления мотивацией</w:t>
      </w:r>
      <w:r>
        <w:rPr>
          <w:b/>
          <w:bCs/>
        </w:rPr>
        <w:t xml:space="preserve"> </w:t>
      </w:r>
      <w:r>
        <w:rPr/>
        <w:t xml:space="preserve">кадрового состава региональной системы государственного управления (по результатам социологического исследования) / Ж.Ю. Данкова // Вестник Воронежского государственного университета. Серия: Экономика и управление. – 2010. – № 1. – </w:t>
        <w:br/>
        <w:t>С. 125–1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 xml:space="preserve">Денисова, Ю. В. </w:t>
      </w:r>
      <w:r>
        <w:rPr>
          <w:rFonts w:cs="Times New Roman CYR" w:ascii="Times New Roman CYR" w:hAnsi="Times New Roman CYR"/>
        </w:rPr>
        <w:t xml:space="preserve">К вопросу о контроле прочности камней бетонных стеновых / Ю.В. Денисова, М.М. Косухин, Е.С. Черноситова, </w:t>
        <w:br/>
        <w:t xml:space="preserve">Е.Н. Авилова // </w:t>
      </w:r>
      <w:r>
        <w:rPr/>
        <w:t xml:space="preserve">Вестник БГТУ им. В.Г. Шухова. – 2010. – № 1. – </w:t>
        <w:br/>
        <w:t>С. 81-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Денисова, Ю. В.</w:t>
      </w:r>
      <w:r>
        <w:rPr>
          <w:spacing w:val="-2"/>
        </w:rPr>
        <w:t xml:space="preserve"> </w:t>
      </w:r>
      <w:r>
        <w:rPr/>
        <w:t>Оценка стабильности качества камней бетонных стеновых</w:t>
      </w:r>
      <w:r>
        <w:rPr>
          <w:spacing w:val="-2"/>
        </w:rPr>
        <w:t xml:space="preserve"> / Ю.В. Денисова, М.М. Косухин, Е.С. Черноситова // </w:t>
      </w:r>
      <w:r>
        <w:rPr>
          <w:spacing w:val="-6"/>
        </w:rPr>
        <w:t xml:space="preserve">Вестник БГТУ им. В.Г. Шухова. </w:t>
      </w:r>
      <w:r>
        <w:rPr/>
        <w:t xml:space="preserve">– </w:t>
      </w:r>
      <w:r>
        <w:rPr>
          <w:spacing w:val="-6"/>
        </w:rPr>
        <w:t>2010. – № 2.</w:t>
      </w:r>
      <w:r>
        <w:rPr>
          <w:spacing w:val="-4"/>
        </w:rPr>
        <w:t xml:space="preserve"> – С. 62–6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 xml:space="preserve">Донченко, О. М. </w:t>
      </w:r>
      <w:r>
        <w:rPr>
          <w:rFonts w:cs="Times New Roman CYR" w:ascii="Times New Roman CYR" w:hAnsi="Times New Roman CYR"/>
        </w:rPr>
        <w:t xml:space="preserve">Исследование прочности нормального сцепления по неперевязанному сечению кладки из бетонных и керамзитобетонных камней СКЦ / О.М. Донченко, И.А. Дегтев, Д.А. Ежеченко, А.Н. Кривчиков, А.А. Сердюкова, Ю.И. Алешин // </w:t>
      </w:r>
      <w:r>
        <w:rPr/>
        <w:t>Вестник БГТУ им. В.Г. Шухова. – 2010. - № 1. – С. 77-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szCs w:val="28"/>
        </w:rPr>
        <w:t>Дороганов, В. А.</w:t>
      </w:r>
      <w:r>
        <w:rPr>
          <w:szCs w:val="28"/>
        </w:rPr>
        <w:t xml:space="preserve"> Изучение коррозионной стойкости огнеупорных бетонов к расплаву борсиликатного стекла в динамических условиях / В.А Дороганов, Г.С. Россихина // Новые огнеупоры. – 2010. – № 4. – С. 68-7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szCs w:val="28"/>
        </w:rPr>
        <w:t xml:space="preserve">Дороганов, В. А. </w:t>
      </w:r>
      <w:r>
        <w:rPr>
          <w:szCs w:val="28"/>
        </w:rPr>
        <w:t xml:space="preserve">Высококонцентрированные керамические вяжущие суспензии на основе карбида кремния / В.А. Дороганов, </w:t>
        <w:br/>
        <w:t>Ю.Н. Трепалина // Новые огнеупоры. – 2010. – № 8. – С. 50-5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szCs w:val="28"/>
        </w:rPr>
        <w:t xml:space="preserve">Дороганов, Е. А. </w:t>
      </w:r>
      <w:r>
        <w:rPr>
          <w:szCs w:val="28"/>
        </w:rPr>
        <w:t>Модификация ВКВС на нанодисперсном уровне / Е.А. Дороганов, А.В. Мазуров // Новые огнеупоры. – 2010. – № 10. – С. 30-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Дорошенко, Ю. А.</w:t>
      </w:r>
      <w:r>
        <w:rPr/>
        <w:t xml:space="preserve"> </w:t>
      </w:r>
      <w:r>
        <w:rPr>
          <w:color w:val="000000"/>
        </w:rPr>
        <w:t xml:space="preserve">Систематизация факторов инвестиционной деятельности в целях построения  регрессионных моделей / </w:t>
        <w:br/>
        <w:t>Ю.А. Дорошенко, К.С. Быков //</w:t>
      </w:r>
      <w:r>
        <w:rPr/>
        <w:t xml:space="preserve"> Российское предпринимательство. -2010. - № 3 (вып.1). - С. 48-5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Дорошенко, Ю. А.</w:t>
      </w:r>
      <w:r>
        <w:rPr>
          <w:color w:val="000000"/>
        </w:rPr>
        <w:t xml:space="preserve"> Сущность ресурсосбережения в новых экономических условиях / Ю.А. Дорошенко, С.В. Курбатова //</w:t>
      </w:r>
      <w:r>
        <w:rPr/>
        <w:t xml:space="preserve"> Российское предпринимательство. </w:t>
      </w:r>
      <w:r>
        <w:rPr>
          <w:szCs w:val="28"/>
        </w:rPr>
        <w:t xml:space="preserve">– </w:t>
      </w:r>
      <w:r>
        <w:rPr/>
        <w:t xml:space="preserve">2010. </w:t>
      </w:r>
      <w:r>
        <w:rPr>
          <w:szCs w:val="28"/>
        </w:rPr>
        <w:t xml:space="preserve">– </w:t>
      </w:r>
      <w:r>
        <w:rPr/>
        <w:t>№ 3 (вып.1).</w:t>
      </w:r>
      <w:r>
        <w:rPr>
          <w:szCs w:val="28"/>
        </w:rPr>
        <w:t xml:space="preserve"> – </w:t>
      </w:r>
      <w:r>
        <w:rPr/>
        <w:t>С. 22-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Дунаев, В. А.</w:t>
      </w:r>
      <w:r>
        <w:rPr/>
        <w:t xml:space="preserve"> Рудоконтролирующие факторы Ковдорского апатит-франколитового месторождения / В.А. Дунаев // Геология, география и глобальная энергия. – 2010. – № 3. – С. 164–17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Дунаев, В. А.</w:t>
      </w:r>
      <w:r>
        <w:rPr/>
        <w:t xml:space="preserve"> Геолого-структурные типы метаморфогенных железорудных месторождений / В.А. Дунаев, И.М. Игнатенко // Научные ведомости Белгородского государственного университета. Серия: Естественные науки. – 2010. – №15 (86). – Вып. 12. – С. 159–16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Дунаев, В. А.</w:t>
      </w:r>
      <w:r>
        <w:rPr/>
        <w:t xml:space="preserve"> Геолого-структурные факторы устойчивости уступов карьеров, разрабатывающих месторождения железистых кварцитов / В.А. Дунаев, И.М. Игнатенко // Известия Тульского государственн университета. Серия: Геомеханика, механика подземных сооружений. – 2010. –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  <w:iCs/>
        </w:rPr>
        <w:t xml:space="preserve">Духовный, Г. С. </w:t>
      </w:r>
      <w:r>
        <w:rPr/>
        <w:t>Инновационная технология в производстве битумных эмульсий / Г.С. Духовный, Т.Н. Сухова, Н.В. Хоружая // Строительные материалы. – 2010. – № 2. – С. 30-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iCs/>
          <w:color w:val="000000"/>
        </w:rPr>
        <w:t>Дуюн, Т. А.</w:t>
      </w:r>
      <w:r>
        <w:rPr>
          <w:color w:val="000000"/>
        </w:rPr>
        <w:t xml:space="preserve"> Обеспечение паpаметpов качества при обкатывании медной повеpхности коллектоpа / Т.А. </w:t>
      </w:r>
      <w:r>
        <w:rPr>
          <w:iCs/>
          <w:color w:val="000000"/>
        </w:rPr>
        <w:t xml:space="preserve">Дуюн, Д.А. Максимов, </w:t>
        <w:br/>
        <w:t xml:space="preserve">А.Г. Схиpтладзе // </w:t>
      </w:r>
      <w:r>
        <w:rPr/>
        <w:t xml:space="preserve">Ремонт, восстановление, модернизация. – 2010. – № 6. – С. </w:t>
      </w:r>
      <w:r>
        <w:rPr>
          <w:color w:val="000000"/>
        </w:rPr>
        <w:t>26-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Дуюн, Т. А.</w:t>
      </w:r>
      <w:r>
        <w:rPr/>
        <w:t xml:space="preserve"> Технологическое обеспечение точности формы контактной поверхности коллектора электродвигателя / Т.А. Дуюн // Известия Самарского научного центра Российской академии наук. Тематический выпуск: Актуальные проблемы машиностроения. – 2010. - С. 346–3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Дуюн, Т. А. </w:t>
      </w:r>
      <w:r>
        <w:rPr/>
        <w:t>Технологическое обеспечение точности формы контактной поверхности коллектора электродвигателя / Т.А. Дуюн // Научно-технические ведомости СПбГПУ. Наука и образование. – 2010. – № 1. – С. 181–1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Дуюн, Т. А. </w:t>
      </w:r>
      <w:r>
        <w:rPr/>
        <w:t>Моделирование напряженно-деформированного состояния коллектора электродвигателя с целью обеспечения надежности работы / Т.А. Дуюн // Известия высших учебных заведений. Северо-Кавказский регион. – 2010. – № 2. – С. 43–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szCs w:val="28"/>
        </w:rPr>
        <w:t xml:space="preserve">Евтушенко, Е. И. </w:t>
      </w:r>
      <w:r>
        <w:rPr>
          <w:szCs w:val="28"/>
        </w:rPr>
        <w:t>Оценка степени совершенства кристаллической структуры каолинов / Е.И. Евтушенко, О.К. Сыса, И.Ю. Морева, О.В. Стародубцева // Новые огнеупоры. – 2010. – № 4. – С. 79-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szCs w:val="28"/>
        </w:rPr>
        <w:t>Евтушенко, Е. И.</w:t>
      </w:r>
      <w:r>
        <w:rPr>
          <w:szCs w:val="28"/>
        </w:rPr>
        <w:t xml:space="preserve"> К управлению структурно-фазовыми характеристиками сырья в технологии тонкой керамики / </w:t>
        <w:br/>
        <w:t xml:space="preserve">Е.И. Евтушенко, О.К. Сыса, И.Ю. Морева, В.И. Бедина, </w:t>
        <w:br/>
        <w:t>Е.М. Трунов // Новые огнеупоры. – 2010. – № 12. – С. 9-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szCs w:val="28"/>
        </w:rPr>
        <w:t>Евтушенко, Е. И.</w:t>
      </w:r>
      <w:r>
        <w:rPr>
          <w:szCs w:val="28"/>
        </w:rPr>
        <w:t xml:space="preserve"> Международная конференция «Керамика и огнеупоры: перспективные решения и нанотехнологии» / </w:t>
        <w:br/>
        <w:t>Е.И. Евтушенко, В.И. Бедина // Огнеупоры и техническая керамика. – 2010. – № 11-12. – С. 70-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iCs/>
        </w:rPr>
        <w:t>Иванов, И. В.</w:t>
      </w:r>
      <w:r>
        <w:rPr>
          <w:iCs/>
        </w:rPr>
        <w:t xml:space="preserve"> </w:t>
      </w:r>
      <w:r>
        <w:rPr/>
        <w:t xml:space="preserve">Моделирование характера изменения уровня занятости на предприятиях региона / И.В. </w:t>
      </w:r>
      <w:r>
        <w:rPr>
          <w:iCs/>
        </w:rPr>
        <w:t xml:space="preserve">Иванов, Е.А. Лазебная // </w:t>
      </w:r>
      <w:r>
        <w:rPr>
          <w:bCs/>
        </w:rPr>
        <w:t xml:space="preserve">Информационные системы и технологии. – </w:t>
      </w:r>
      <w:r>
        <w:rPr/>
        <w:t>2010. - № 5. - С. 58-6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>Ильина, Т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i/>
        </w:rPr>
        <w:t>Н.</w:t>
      </w:r>
      <w:r>
        <w:rPr>
          <w:rFonts w:cs="Times New Roman CYR" w:ascii="Times New Roman CYR" w:hAnsi="Times New Roman CYR"/>
        </w:rPr>
        <w:t xml:space="preserve"> Организация воздушного отопления в галереях животноводческих комплексов / Т.Н. Ильина, М.А. Лесунова, </w:t>
        <w:br/>
        <w:t xml:space="preserve">Ю.В. Божко // </w:t>
      </w:r>
      <w:r>
        <w:rPr/>
        <w:t>Вестник БГТУ им. В.Г. Шухова. – 2010. - № 1. – С. 129-1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Жерновский, И. В</w:t>
      </w:r>
      <w:r>
        <w:rPr/>
        <w:t xml:space="preserve">. Некоторые возможности применения полнопрофильного </w:t>
      </w:r>
      <w:r>
        <w:rPr>
          <w:caps/>
        </w:rPr>
        <w:t>рфа</w:t>
      </w:r>
      <w:r>
        <w:rPr/>
        <w:t xml:space="preserve"> в задачах строительного материаловедения / И.В. Жерновский, В.В. Строкова, Е.В. Мирошников, А.Б. Бухало, Н.И. Кожухова, С.С. Уварова // Строительные материалы. – 2010. - № 3. - С. 102-1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Жусубалиев, Ж. Т.</w:t>
      </w:r>
      <w:r>
        <w:rPr/>
        <w:t xml:space="preserve"> Электропривод с многозонным импульсным управлением для окомкования сыпучих материалов / </w:t>
        <w:br/>
        <w:t xml:space="preserve">Ж.Т. Жусубалиев, В.С. Титов, И.Е. Чернецкая, О.О. Яночкина // Электротехнические комплексы и системы управления. – 2010. – </w:t>
        <w:br/>
        <w:t xml:space="preserve">№ 2. – </w:t>
      </w:r>
      <w:r>
        <w:rPr>
          <w:rFonts w:cs="Arial"/>
        </w:rPr>
        <w:t>С. 45</w:t>
      </w:r>
      <w:r>
        <w:rPr/>
        <w:t>–5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Загороднюк, Л. Х. </w:t>
      </w:r>
      <w:r>
        <w:rPr/>
        <w:t>Электронные микроскопические исследования продуктов гидратации портландцемента со сталеплавильными шлаками / Л.Х. Загороднюк, Л.Д. Шахова // Цемент и его применение. – 2010. - январь-февраль. - С. 172–1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Загороднюк, Л. Х. </w:t>
      </w:r>
      <w:r>
        <w:rPr/>
        <w:t xml:space="preserve">Сталеплавильный шлак в качестве заполнителя при производстве тяжелых бетонов / Л.Х. Загороднюк, </w:t>
        <w:br/>
        <w:t>Н.В. Кашибадзе, Л.Д. Шахова, С.В. Яковлев</w:t>
      </w:r>
      <w:r>
        <w:rPr>
          <w:i/>
        </w:rPr>
        <w:t xml:space="preserve"> </w:t>
      </w:r>
      <w:r>
        <w:rPr/>
        <w:t>//</w:t>
      </w:r>
      <w:r>
        <w:rPr>
          <w:i/>
        </w:rPr>
        <w:t xml:space="preserve"> </w:t>
      </w:r>
      <w:r>
        <w:rPr/>
        <w:t>Бетон и железобетон. – 2010. - № 2 (563). – Апрель. – С. 18–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Зайцева, Т. А.</w:t>
      </w:r>
      <w:r>
        <w:rPr/>
        <w:t xml:space="preserve"> Пути оптимизации социально ответственного бизнеса / Т.А. Зайцева, А.А. Бугаенко // Вестник БГТУ им. В.Г. Шухова. – 2010. - № 3. – С. 195-1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Зайцев, Е. А.</w:t>
      </w:r>
      <w:r>
        <w:rPr/>
        <w:t xml:space="preserve"> Дифференциация эксергетических потерь в линии производства керамзита / Е.А. Зайцев, П.А. Трубаев // Вестник БГТУ им. В.Г. Шухова. – Белгород. - 2010. – № 2. – С. 136–14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Залаева, С. Ш. </w:t>
      </w:r>
      <w:r>
        <w:rPr/>
        <w:t xml:space="preserve">Совокупные условия и гарантии безопасной жизнедеятельности / С.Ш. Залаева // Вестник Белгородского университета потребительской кооперации. – 2010. – № 1 (33). – </w:t>
        <w:br/>
        <w:t>С. 258–26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Залаева, С. Ш. </w:t>
      </w:r>
      <w:r>
        <w:rPr/>
        <w:t>О концепции энергетического измерения эффективности труда и производства / С.Ш. Залаева // Вестник Белгородского университета потребительской кооперации. – 2010. – № 3 (3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Ильина, Т. Н.</w:t>
      </w:r>
      <w:r>
        <w:rPr/>
        <w:t xml:space="preserve"> Способы агломерации поверхностного слоя полидисперсных материалов / Т.Н. Ильина // Химическое и нефтегазовое машиностроение. – 2010. – № 2. – С. 29-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Ильина, Т. Н.</w:t>
      </w:r>
      <w:r>
        <w:rPr/>
        <w:t xml:space="preserve"> Механизм постадийного гранулообразования полидисперсных материалов / Т.Н. Ильина, В.С. Севостьянов, </w:t>
        <w:br/>
        <w:t>В.И. Уральский, М.В. Севостьянов, Е.А. Шкарпеткин // Химическое и нефтегазовое машиностроение. – 2010. – № 4. – С. 3-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Ильина, Т. Н.</w:t>
      </w:r>
      <w:r>
        <w:rPr/>
        <w:t xml:space="preserve"> Процессы фильтрации газообразной и жидкой фазы при уплотнении порошкообразных материалов / Т.Н. Ильина // Химическое и нефтегазовое машиностроение. – 2010. – № 5.</w:t>
      </w:r>
      <w:r>
        <w:rPr>
          <w:szCs w:val="28"/>
        </w:rPr>
        <w:t xml:space="preserve"> –</w:t>
      </w:r>
      <w:r>
        <w:rPr/>
        <w:t xml:space="preserve"> </w:t>
        <w:br/>
        <w:t>С. 11-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Ильина, Т. Н.</w:t>
      </w:r>
      <w:r>
        <w:rPr/>
        <w:t xml:space="preserve"> Технологические модули для комплексной переработки техногенных материалов / Т.Н. Ильина, С.Н. Глаголев, В.С. Севостьянов, В.И. Уральский // Химическое и нефтегазовое машиностроение.</w:t>
      </w:r>
      <w:r>
        <w:rPr>
          <w:szCs w:val="28"/>
        </w:rPr>
        <w:t xml:space="preserve"> –</w:t>
      </w:r>
      <w:r>
        <w:rPr/>
        <w:t xml:space="preserve"> 2010. </w:t>
      </w:r>
      <w:r>
        <w:rPr>
          <w:szCs w:val="28"/>
        </w:rPr>
        <w:t>–</w:t>
      </w:r>
      <w:r>
        <w:rPr/>
        <w:t xml:space="preserve"> №. 9. </w:t>
      </w:r>
      <w:r>
        <w:rPr>
          <w:szCs w:val="28"/>
        </w:rPr>
        <w:t xml:space="preserve">– </w:t>
      </w:r>
      <w:r>
        <w:rPr/>
        <w:t>С. 43-4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Ильина, Т. Н.</w:t>
      </w:r>
      <w:r>
        <w:rPr/>
        <w:t xml:space="preserve"> Организация воздушного отопления в галереяхживотноводческих комплексов / Т.Н. Ильина, </w:t>
        <w:br/>
        <w:t>М.А. Лесунова, Ю.В. Божко // Вестник БГТУ им. В.Г. Шухова. -2010. - № 1. - С. 129-1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Ильина, Т. Н.</w:t>
      </w:r>
      <w:r>
        <w:rPr/>
        <w:t xml:space="preserve"> Конструктивно-технологическое совершенствование агрегатов для гранулирования порошкообразных материалов / </w:t>
        <w:br/>
        <w:t xml:space="preserve">Т.Н. Ильина, М.В. Севостьянов, Е.А. Шкарпеткин // Вестник БГТУ им. В.Г. Шухова. - 2010. </w:t>
      </w:r>
      <w:r>
        <w:rPr>
          <w:szCs w:val="28"/>
        </w:rPr>
        <w:t xml:space="preserve">– </w:t>
      </w:r>
      <w:r>
        <w:rPr/>
        <w:t xml:space="preserve">№ 2. </w:t>
      </w:r>
      <w:r>
        <w:rPr>
          <w:szCs w:val="28"/>
        </w:rPr>
        <w:t xml:space="preserve">– </w:t>
      </w:r>
      <w:r>
        <w:rPr/>
        <w:t>С. 100-1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Ильина, Т. Н.</w:t>
      </w:r>
      <w:r>
        <w:rPr/>
        <w:t xml:space="preserve"> О взаимодействии водорастворимых полимеров с компонентами гранулируемых шихт / Т.Н. Ильина // Вестник БГТУ им. В.Г. Шухова. – 2010. – № 2. – С. 110–1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Ильина, Т. Н.</w:t>
      </w:r>
      <w:r>
        <w:rPr/>
        <w:t xml:space="preserve"> Реологические исследования растворов полиэлектролитов / Т.Н. Ильина // Вестник БГТУ им. В.Г. Шухова. – 2010. – № 3. - С. 110-1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Ильина, Т. Н.</w:t>
      </w:r>
      <w:r>
        <w:rPr/>
        <w:t xml:space="preserve"> Утилизация вторичного тепла в производственных цехах хлебопекарных предприятий / Т.Н. Ильина, </w:t>
        <w:br/>
        <w:t>Р.Ю. Мухаммедов, С.В. Сериков // Вестник БГТУ им. В.Г. Шухова. – 2010. – № 3. – С. 147-15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Ильина, Т. Н.</w:t>
      </w:r>
      <w:r>
        <w:rPr/>
        <w:t xml:space="preserve"> Прогнозирование и регулирование состояния микроклимата в замкнутом объеме со значительными тепло- и влагоизбытками / Т.Н. Ильина, А.Ю. Феоктистов, В.М. Дегтев // Вестник БГТУ им. В.Г. Шухова. – 2010. – № 4. – С. 114–1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Ильяева, И. А.</w:t>
      </w:r>
      <w:r>
        <w:rPr/>
        <w:t xml:space="preserve"> Интеллектуальный потенциал региона как объект междисциплинарных исследований / И.А. Ильяева, И.А. Жирякова // Известия Челябинского государственного университета. –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Ильяева, И. А.</w:t>
      </w:r>
      <w:r>
        <w:rPr/>
        <w:t xml:space="preserve"> Интеллектуальный потенциал региона как объект междисциплинарного исследования / И.А. Ильяева, И.А. Жирякова // Вестник Тамбовского университета. - 2010. – № 4. - С. 206–2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Ильяева, И. А</w:t>
      </w:r>
      <w:r>
        <w:rPr>
          <w:b/>
          <w:bCs/>
          <w:i/>
        </w:rPr>
        <w:t>.</w:t>
      </w:r>
      <w:r>
        <w:rPr>
          <w:b/>
          <w:bCs/>
        </w:rPr>
        <w:t xml:space="preserve"> </w:t>
      </w:r>
      <w:r>
        <w:rPr/>
        <w:t>К вопросу об условиях развития интеллектуального потенциала местного территориального сообщества / И.А. Ильяева, С.Н. Жирякова // Вестник Костромского государственного университета им. Н.А. Некрасова. –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spacing w:val="-1"/>
        </w:rPr>
        <w:t>Казаков, Е. О.</w:t>
      </w:r>
      <w:r>
        <w:rPr>
          <w:spacing w:val="-1"/>
        </w:rPr>
        <w:t xml:space="preserve"> Распространение быстрой магнитозвуковой волны через обобщенный барьер Бадена / Е.О. Казаков, В.И. Павленко, А.В. Гирка, Р.Н. Ястребинский // Вопросы атомной науки и техники (ВАНТ). – 2010. – № 4. – С. 90–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>Качаев, А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i/>
        </w:rPr>
        <w:t>Е.</w:t>
      </w:r>
      <w:r>
        <w:rPr>
          <w:rFonts w:cs="Times New Roman CYR" w:ascii="Times New Roman CYR" w:hAnsi="Times New Roman CYR"/>
        </w:rPr>
        <w:t xml:space="preserve"> Дезинтегратор с ударно-сдвиговым воздействием на измельчаемый материал / А.Е. Качаев, В.С. Севостьянов, </w:t>
        <w:br/>
        <w:t xml:space="preserve">И.Г. Королёв // </w:t>
      </w:r>
      <w:r>
        <w:rPr/>
        <w:t xml:space="preserve">Вестник БГТУ им. В.Г. Шухова. – 2010. – № 1. – </w:t>
        <w:br/>
        <w:t>С. 102-1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Килин, С. В.</w:t>
      </w:r>
      <w:r>
        <w:rPr/>
        <w:t xml:space="preserve"> Проблемы высших гармонических составляющих и способы их решения / С.В. Килин, П.А. Трубаев // Вестник БГТУ им. В.Г. Шухова. – 2010. - № 2. – С. 141–14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Киреев, В. М.</w:t>
      </w:r>
      <w:r>
        <w:rPr/>
        <w:t xml:space="preserve"> Расчет и разработка аспирационных укрытий мест перегрузок / В.М. Киреев, А.Б. Гольцов В.А. Минко // Вестник БГТУ им. В.Г. Шухова. </w:t>
      </w:r>
      <w:r>
        <w:rPr>
          <w:szCs w:val="28"/>
        </w:rPr>
        <w:t xml:space="preserve">– </w:t>
      </w:r>
      <w:r>
        <w:rPr/>
        <w:t>2010.</w:t>
      </w:r>
      <w:r>
        <w:rPr>
          <w:szCs w:val="28"/>
        </w:rPr>
        <w:t xml:space="preserve"> –</w:t>
      </w:r>
      <w:r>
        <w:rPr/>
        <w:t xml:space="preserve"> № 3.</w:t>
      </w:r>
      <w:r>
        <w:rPr>
          <w:szCs w:val="28"/>
        </w:rPr>
        <w:t xml:space="preserve"> –</w:t>
      </w:r>
      <w:r>
        <w:rPr/>
        <w:t xml:space="preserve"> С. 143-1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Кирюшина, Н. Ю.</w:t>
      </w:r>
      <w:r>
        <w:rPr/>
        <w:t xml:space="preserve"> Шлаковые отходы в водоочистке / </w:t>
        <w:br/>
        <w:t>Н.Ю. Кирюшина, Г.И. Тарасова, С.В. Свергузова //</w:t>
      </w:r>
      <w:r>
        <w:rPr>
          <w:color w:val="FF0000"/>
        </w:rPr>
        <w:t xml:space="preserve"> </w:t>
      </w:r>
      <w:r>
        <w:rPr/>
        <w:t>Вестник БГТУ им. В.Г. Шухова. – 2010. – № 4. – С. 133-1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Классен, В. К. </w:t>
      </w:r>
      <w:r>
        <w:rPr/>
        <w:t xml:space="preserve">Эффективность замены железосодержащего компонента сырьевой смеси отвальным шлаком ОЭМК / </w:t>
        <w:br/>
        <w:t>В.К. Классен, Е.В. Текучева, В.П. Кудрявцев // Техника и технология силикатов. – 2010. – № 2. – С. 22–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Клименко, В. Г.</w:t>
      </w:r>
      <w:r>
        <w:rPr/>
        <w:t xml:space="preserve"> Активация основного доменного шлака продуктами термообработки природного гипса / В.Г. Клименко, А.В. Балахонов, М.Ю. Елистраткин // Известия вузов. Серия: Химия и химическая технология. – 2010. – Т. 53. – № 7. – С. 7–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eastAsia="SimSun;宋体"/>
          <w:i/>
        </w:rPr>
        <w:t>Клюев, С. В.</w:t>
      </w:r>
      <w:r>
        <w:rPr>
          <w:rFonts w:eastAsia="SimSun;宋体"/>
        </w:rPr>
        <w:t xml:space="preserve"> Управление проектными параметрами в задачах оптимального проектирования</w:t>
      </w:r>
      <w:r>
        <w:rPr/>
        <w:t xml:space="preserve"> </w:t>
      </w:r>
      <w:r>
        <w:rPr>
          <w:rFonts w:eastAsia="SimSun;宋体"/>
        </w:rPr>
        <w:t>/ С.В. Клюев, А.В. Клюев // Строительная механика инженерных конструкций и сооружений. – 2010. – № 1. – С. 15–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eastAsia="SimSun;宋体"/>
          <w:i/>
        </w:rPr>
        <w:t>Клюев, С. В.</w:t>
      </w:r>
      <w:r>
        <w:rPr>
          <w:rFonts w:eastAsia="SimSun;宋体"/>
        </w:rPr>
        <w:t xml:space="preserve"> Оптимизация строительных конструкций на основе генетического алгоритма / С.В. Клюев, А.В. Клюев // Строительная механика инженерных конструкций и сооружений. – 2010. – № 3. – С. 20–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Коломацкая, С. А.</w:t>
      </w:r>
      <w:r>
        <w:rPr/>
        <w:t xml:space="preserve"> Тепловыделение на ранних стадиях твердения ячеистого бетона / С.А. Коломацкая, А.С. Тарасов, В.С. Лесовик //</w:t>
      </w:r>
      <w:r>
        <w:rPr>
          <w:color w:val="FF0000"/>
        </w:rPr>
        <w:t xml:space="preserve"> </w:t>
      </w:r>
      <w:r>
        <w:rPr/>
        <w:t>Вестник БГТУ им. В.Г. Шухова. – 2010. – № 4. – С. 40</w:t>
      </w:r>
      <w:r>
        <w:rPr>
          <w:szCs w:val="28"/>
        </w:rPr>
        <w:t>–</w:t>
      </w:r>
      <w:r>
        <w:rPr/>
        <w:t>4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Конев, А. А.</w:t>
      </w:r>
      <w:r>
        <w:rPr/>
        <w:t xml:space="preserve"> К вопросу о перспективах развития  отрасли автосервиса в городе Белгороде / А.А. Конев, Ю.В. Фоменко //</w:t>
      </w:r>
      <w:r>
        <w:rPr>
          <w:color w:val="FF0000"/>
        </w:rPr>
        <w:t xml:space="preserve"> </w:t>
      </w:r>
      <w:r>
        <w:rPr/>
        <w:t>Вестник БГТУ им. В.Г. Шухова. – 2010. – № 4. – С. 124</w:t>
      </w:r>
      <w:r>
        <w:rPr>
          <w:szCs w:val="28"/>
        </w:rPr>
        <w:t>–</w:t>
      </w:r>
      <w:r>
        <w:rPr/>
        <w:t>1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Коротков, А</w:t>
      </w:r>
      <w:r>
        <w:rPr/>
        <w:t>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</w:rPr>
        <w:t>В.</w:t>
      </w:r>
      <w:r>
        <w:rPr>
          <w:rFonts w:cs="Times New Roman CYR" w:ascii="Times New Roman CYR" w:hAnsi="Times New Roman CYR"/>
        </w:rPr>
        <w:t xml:space="preserve"> Требования к битумным эмульсиям для приготовления литых эмульсионно-минеральных смесей / </w:t>
        <w:br/>
        <w:t xml:space="preserve">А.В. Коротков, Э.В. Котлярский, А.М. Гридчин // </w:t>
      </w:r>
      <w:r>
        <w:rPr/>
        <w:t>Вестник БГТУ им. В.Г. Шухова. – 2010. – № 1. – С. 10–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szCs w:val="28"/>
        </w:rPr>
        <w:t>Костенко, С. Е.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овременные стекловаренные печи и пути повышения их технико-экономических показателей / </w:t>
      </w:r>
      <w:r>
        <w:rPr/>
        <w:t>С.Е. Костенко, В.И. Онищук, Н.Ф. Жерновая // Вестник БГТУ им. В.Г. Шухова. – 2010. – № 3. – С. 128–1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Косухин, А</w:t>
      </w:r>
      <w:r>
        <w:rPr>
          <w:rFonts w:cs="Times New Roman CYR" w:ascii="Times New Roman CYR" w:hAnsi="Times New Roman CYR"/>
          <w:i/>
        </w:rPr>
        <w:t>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</w:rPr>
        <w:t>М.</w:t>
      </w:r>
      <w:r>
        <w:rPr>
          <w:rFonts w:cs="Times New Roman CYR" w:ascii="Times New Roman CYR" w:hAnsi="Times New Roman CYR"/>
        </w:rPr>
        <w:t xml:space="preserve"> Композиционное вяжущее для высокоморозостойких дорожных бетонов / А.М. Косухин, М.М. Косухин, Н.А. Шаповалов // </w:t>
      </w:r>
      <w:r>
        <w:rPr/>
        <w:t>Вестник БГТУ им. В.Г. Шухова. – 2010. – № 1. – С. 51-5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iCs/>
        </w:rPr>
        <w:t>Крамской, С. И.</w:t>
      </w:r>
      <w:r>
        <w:rPr/>
        <w:t xml:space="preserve"> Тактическая подготовка путь к успеху в пляжном гандболе / С.И. Крамской, В.В. Банников // Культура физическая и здоровье. </w:t>
      </w:r>
      <w:r>
        <w:rPr>
          <w:rFonts w:eastAsia="Symbol" w:cs="Symbol" w:ascii="Symbol" w:hAnsi="Symbol"/>
        </w:rPr>
        <w:t></w:t>
      </w:r>
      <w:r>
        <w:rPr/>
        <w:t xml:space="preserve"> 2010. </w:t>
      </w:r>
      <w:r>
        <w:rPr>
          <w:rFonts w:eastAsia="Symbol" w:cs="Symbol" w:ascii="Symbol" w:hAnsi="Symbol"/>
        </w:rPr>
        <w:t></w:t>
      </w:r>
      <w:r>
        <w:rPr/>
        <w:t xml:space="preserve"> № 1 (26). </w:t>
      </w:r>
      <w:r>
        <w:rPr>
          <w:rFonts w:eastAsia="Symbol" w:cs="Symbol" w:ascii="Symbol" w:hAnsi="Symbol"/>
        </w:rPr>
        <w:t></w:t>
      </w:r>
      <w:r>
        <w:rPr/>
        <w:t xml:space="preserve"> С. 31</w:t>
      </w:r>
      <w:r>
        <w:rPr>
          <w:rFonts w:eastAsia="Symbol" w:cs="Symbol" w:ascii="Symbol" w:hAnsi="Symbol"/>
        </w:rPr>
        <w:t></w:t>
      </w:r>
      <w:r>
        <w:rPr/>
        <w:t>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Кузнецов, В. А. </w:t>
      </w:r>
      <w:r>
        <w:rPr/>
        <w:t>Применение диссипативной модели турбулентности в неизотермических условиях топок / В.А. Кузнецов, О.А. Рязанцев // Известия высших учебных заведений. Проблемы энергетики. – 2010. - № 7/8. – С. 29-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Куприянов, С. В.  </w:t>
      </w:r>
      <w:r>
        <w:rPr/>
        <w:t xml:space="preserve">Особенности формирования и развития особых экономических зон (ОЭЗ) в России / С.В. Куприянов, С.Н. Шевцова // Вестник Белгородского университета потребительской кооперации. – 2010. - №1 (33). </w:t>
      </w:r>
      <w:r>
        <w:rPr>
          <w:szCs w:val="28"/>
        </w:rPr>
        <w:t xml:space="preserve">– </w:t>
      </w:r>
      <w:r>
        <w:rPr/>
        <w:t>С. 72–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Лаврик, Г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i/>
        </w:rPr>
        <w:t>И.</w:t>
      </w:r>
      <w:r>
        <w:rPr>
          <w:rFonts w:cs="Times New Roman CYR" w:ascii="Times New Roman CYR" w:hAnsi="Times New Roman CYR"/>
        </w:rPr>
        <w:t xml:space="preserve"> Региональные аспекты проблемы повышения социально-экономической эффективности массового жилищного строительства / Г.И. Лаврик, С.П. Верютин // </w:t>
      </w:r>
      <w:r>
        <w:rPr/>
        <w:t>Вестник БГТУ им. В.Г. Шухова. – 2010. – № 1. – С. 22-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Лебедев, В. М.</w:t>
      </w:r>
      <w:r>
        <w:rPr/>
        <w:t xml:space="preserve"> Организационно- технологическая надежность строительства с применением системоквантов процессов и объектов / В.М. Лебедев, А.А. Волков // Вестник БГТУ им. В.Г. Шухова. - 2010. - № 3. – С. 178-1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Лебедев, В. М.</w:t>
      </w:r>
      <w:r>
        <w:rPr/>
        <w:t xml:space="preserve"> Проектирование системоквантов строительных процессов поточного производства работ на возведении кирпичных зданий / В.М. Лебедев, А.А. Волков // Вестник БГТУ им. В.Г. Шухова. </w:t>
      </w:r>
      <w:r>
        <w:rPr>
          <w:szCs w:val="28"/>
        </w:rPr>
        <w:t xml:space="preserve">– </w:t>
      </w:r>
      <w:r>
        <w:rPr/>
        <w:t xml:space="preserve">2010. - № 4. </w:t>
      </w:r>
      <w:r>
        <w:rPr>
          <w:szCs w:val="28"/>
        </w:rPr>
        <w:t>–</w:t>
      </w:r>
      <w:r>
        <w:rPr/>
        <w:t xml:space="preserve"> С. 166</w:t>
      </w:r>
      <w:r>
        <w:rPr>
          <w:szCs w:val="28"/>
        </w:rPr>
        <w:t>–</w:t>
      </w:r>
      <w:r>
        <w:rPr/>
        <w:t>17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Лесовик, В</w:t>
      </w:r>
      <w:r>
        <w:rPr/>
        <w:t>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</w:rPr>
        <w:t>С.</w:t>
      </w:r>
      <w:r>
        <w:rPr>
          <w:rFonts w:cs="Times New Roman CYR" w:ascii="Times New Roman CYR" w:hAnsi="Times New Roman CYR"/>
        </w:rPr>
        <w:t xml:space="preserve"> Влияние наноразмерного сырья на процессы структурообразования в силикатных системах / В.С. Лесовик, </w:t>
        <w:br/>
        <w:t xml:space="preserve">В.В. Строкова, А.А. Володченко // </w:t>
      </w:r>
      <w:r>
        <w:rPr/>
        <w:t xml:space="preserve">Вестник БГТУ им. В.Г. Шухова. – 2010. </w:t>
      </w:r>
      <w:r>
        <w:rPr>
          <w:szCs w:val="28"/>
        </w:rPr>
        <w:t>–</w:t>
      </w:r>
      <w:r>
        <w:rPr/>
        <w:t xml:space="preserve"> № 1. – С. 13-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Лесовик, В. С. </w:t>
      </w:r>
      <w:r>
        <w:rPr/>
        <w:t xml:space="preserve">Высокопрочный мелкозернистый фибробетон с наноразмерным модификатором / В.С. Лесовик, К.С. Ракитченко, Д.М. Сопин // Вестник БГТУ им. В.Г. Шухова. – 2010. – № 2. – </w:t>
        <w:br/>
        <w:t>С. 59–6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Лесовик, В. С.</w:t>
      </w:r>
      <w:r>
        <w:rPr/>
        <w:t xml:space="preserve"> Неавтоклавные газобетоны на композиционных вяжущих для энергоэффективного строительства / В.С. Лесовик, Л.А. Сулейманова, А.Г. Сулейманов, К.А. Кара // Вестник БГТУ им. В.Г. Шухова. – 2010. – № 4. – С. 47-5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Лесовик, В. С.</w:t>
      </w:r>
      <w:r>
        <w:rPr/>
        <w:t xml:space="preserve"> Формирование структуры и свойств известково-реставрационных композитов / В.С. Лесовик, И.Л. Чулкова // Вестник БГТУ им. В.Г. Шухова. – 2010. – № 3. – С.64-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Логачев, И. Н.</w:t>
      </w:r>
      <w:r>
        <w:rPr/>
        <w:t xml:space="preserve"> Моделирование отрывных течений вблизи всасывающей щели/ И.Н. Логачев, К.И. Логачев, В.Ю. Зоря, </w:t>
        <w:br/>
        <w:t>О.А. Аверкова // Вычислительные методы и программирование. - 2010. - Т. 11. - № 1. - С. 43-5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Логачев, И. Н.</w:t>
      </w:r>
      <w:r>
        <w:rPr/>
        <w:t xml:space="preserve"> Математическое моделирование отрывных течений при входе в экранированный плоский канал / И.Н. Логачев, </w:t>
        <w:br/>
        <w:t>К.И. Логачев, О.А. Аверкова // Вычислительные методы и программирование. – 2010. – Т. 11. – № 1. – С. 68-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Логачев, И. Н.</w:t>
      </w:r>
      <w:r>
        <w:rPr/>
        <w:t xml:space="preserve"> Математическое моделирование струйного течения воздуха при входе в плоский канал с козырьком и непроницаемым экраном / И.Н. Логачев, К.И. Логачев, О.А. Аверкова // Вычислительные методы и программирование. - 2010. - Т. 11. - № 2. - С. 160-16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Лозовая, С.</w:t>
      </w:r>
      <w:r>
        <w:rPr>
          <w:rFonts w:cs="Times New Roman CYR" w:ascii="Times New Roman CYR" w:hAnsi="Times New Roman CYR"/>
          <w:i/>
        </w:rPr>
        <w:t xml:space="preserve"> Ю.</w:t>
      </w:r>
      <w:r>
        <w:rPr>
          <w:rFonts w:cs="Times New Roman CYR" w:ascii="Times New Roman CYR" w:hAnsi="Times New Roman CYR"/>
        </w:rPr>
        <w:t xml:space="preserve"> Исследования влияния тонкомолотого цементного камня на свойства цементного вяжущего / С.Ю. Лозовая, </w:t>
        <w:br/>
        <w:t xml:space="preserve">В.В. Строкова, Л.Н. Соловьева, Ю.Н. Огурцова, А.П. Гринев // </w:t>
      </w:r>
      <w:r>
        <w:rPr/>
        <w:t>Вестник БГТУ им. В.Г. Шухова. – 2010. – № 4. – С. 56-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Лозовая, С. Ю.</w:t>
      </w:r>
      <w:r>
        <w:rPr/>
        <w:t xml:space="preserve"> Разработка дискретной модели мощности, затрачиваемой на помол материала в устройствах с цилиндрической деформируемой камерой</w:t>
      </w:r>
      <w:r>
        <w:rPr>
          <w:color w:val="000000"/>
        </w:rPr>
        <w:t xml:space="preserve"> /</w:t>
      </w:r>
      <w:r>
        <w:rPr>
          <w:i/>
        </w:rPr>
        <w:t xml:space="preserve"> </w:t>
      </w:r>
      <w:r>
        <w:rPr/>
        <w:t>С.Ю. Лозовая, Л.В.</w:t>
      </w:r>
      <w:r>
        <w:rPr>
          <w:color w:val="000000"/>
        </w:rPr>
        <w:t xml:space="preserve"> </w:t>
      </w:r>
      <w:r>
        <w:rPr/>
        <w:t>Рядинская</w:t>
      </w:r>
      <w:r>
        <w:rPr>
          <w:i/>
        </w:rPr>
        <w:t xml:space="preserve"> </w:t>
      </w:r>
      <w:r>
        <w:rPr>
          <w:color w:val="000000"/>
        </w:rPr>
        <w:t>// Научные ведомости Белгородского государственного университета.</w:t>
      </w:r>
      <w:r>
        <w:rPr/>
        <w:t xml:space="preserve"> – 2010. - </w:t>
      </w:r>
      <w:r>
        <w:rPr>
          <w:bCs/>
        </w:rPr>
        <w:t xml:space="preserve">№ 13 (84). </w:t>
      </w:r>
      <w:r>
        <w:rPr/>
        <w:t>–</w:t>
      </w:r>
      <w:r>
        <w:rPr>
          <w:bCs/>
        </w:rPr>
        <w:t xml:space="preserve"> Вып. 15/1. </w:t>
      </w:r>
      <w:r>
        <w:rPr/>
        <w:t xml:space="preserve">– С. </w:t>
      </w:r>
      <w:r>
        <w:rPr>
          <w:bCs/>
        </w:rPr>
        <w:t>107</w:t>
      </w:r>
      <w:r>
        <w:rPr/>
        <w:t>–</w:t>
      </w:r>
      <w:r>
        <w:rPr>
          <w:bCs/>
        </w:rPr>
        <w:t>1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Ломаченко, Д. В. </w:t>
      </w:r>
      <w:r>
        <w:rPr/>
        <w:t xml:space="preserve">Влияние поверхностно-активных свойств добавок на размолоспособность цементного клинкера / Д.В. Ломаченко, Н.П. Кудеярова // Строительные материалы. – 2010. </w:t>
      </w:r>
      <w:r>
        <w:rPr>
          <w:szCs w:val="28"/>
        </w:rPr>
        <w:t xml:space="preserve">– </w:t>
      </w:r>
      <w:r>
        <w:rPr/>
        <w:t>№ 8. – С. 58-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Лопанов, А. Н.</w:t>
      </w:r>
      <w:r>
        <w:rPr/>
        <w:t xml:space="preserve"> Реологические свойства дисперсий графита в цементных пастах</w:t>
      </w:r>
      <w:r>
        <w:rPr>
          <w:color w:val="000000"/>
        </w:rPr>
        <w:t xml:space="preserve"> / </w:t>
      </w:r>
      <w:r>
        <w:rPr/>
        <w:t xml:space="preserve">А.Н. Лопанов, А.Ю. Семейкин, Е.А. Фанина // </w:t>
      </w:r>
      <w:r>
        <w:rPr>
          <w:color w:val="000000"/>
        </w:rPr>
        <w:t>Известия высших учебных заведений. Серия: Химия и химическая технология. – 2010. – Т. 53. - № 8. – С. 70–7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Лопанов, А. Н.</w:t>
      </w:r>
      <w:r>
        <w:rPr/>
        <w:t xml:space="preserve"> Электропроводящие композиты на основе портландцемента и углеродных материалов </w:t>
      </w:r>
      <w:r>
        <w:rPr>
          <w:color w:val="000000"/>
        </w:rPr>
        <w:t xml:space="preserve">/ </w:t>
      </w:r>
      <w:r>
        <w:rPr/>
        <w:t xml:space="preserve">А.Н. Лопанов, </w:t>
        <w:br/>
        <w:t xml:space="preserve">А.Ю. Семейкин, Е.А. Фанина // </w:t>
      </w:r>
      <w:r>
        <w:rPr>
          <w:color w:val="000000"/>
        </w:rPr>
        <w:t>Цемент и его применение. – 2010. – № 4. – С. 107–1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Лупандина, Н. С. </w:t>
      </w:r>
      <w:r>
        <w:rPr/>
        <w:t xml:space="preserve">Использование производственных отходов для очистки сточных вод / Н.С. Лупандина, Н.Ю. Кирюшина, </w:t>
        <w:br/>
        <w:t>Ж.А. Свергузова, Д.А. Ельников // Экология и промышленность России. – 2010. - С. 38–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</w:rPr>
        <w:t xml:space="preserve">Максимчук, Е. В. </w:t>
      </w:r>
      <w:r>
        <w:rPr>
          <w:bCs/>
        </w:rPr>
        <w:t>Адаптивность организаций малого и среднего бизнеса к кризисным явлениям в финансах и экономике /</w:t>
      </w:r>
      <w:r>
        <w:rPr>
          <w:bCs/>
          <w:i/>
        </w:rPr>
        <w:t xml:space="preserve"> </w:t>
      </w:r>
      <w:r>
        <w:rPr>
          <w:bCs/>
        </w:rPr>
        <w:br/>
        <w:t xml:space="preserve">Е.В. Максимчук, А.А Суворова // Вестник Белгородского университета потребительской кооперации. Серия: Экономические науки. – 2010. – № 2. </w:t>
      </w:r>
      <w:r>
        <w:rPr>
          <w:szCs w:val="28"/>
        </w:rPr>
        <w:t>–</w:t>
      </w:r>
      <w:r>
        <w:rPr>
          <w:bCs/>
        </w:rPr>
        <w:t xml:space="preserve"> С. 249–25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Микалут, С. М.</w:t>
      </w:r>
      <w:r>
        <w:rPr/>
        <w:t xml:space="preserve"> Методы принятия решений в корпоративном управлении / С.М. Микалут, М.С. Старикова // Вестник БГТУ им. В.Г. Шухова. – 2010. – № 2. – С. 159–16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Минко, В. А. </w:t>
      </w:r>
      <w:r>
        <w:rPr/>
        <w:t>Моделирование движения двухфазовых потоков при перегрузке зерновых материалов / В.А. Минко, Е.В. Дорошенко, О.А. Аверкова, К.И. Логачев, А.В. Минко //</w:t>
      </w:r>
      <w:r>
        <w:rPr>
          <w:color w:val="FF0000"/>
        </w:rPr>
        <w:t xml:space="preserve"> </w:t>
      </w:r>
      <w:r>
        <w:rPr/>
        <w:t>Вестник БГТУ им. В.Г. Шухова. – 2010. – № 4. – С. 187-1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Минько, Н. И. </w:t>
      </w:r>
      <w:r>
        <w:rPr/>
        <w:t xml:space="preserve">Влияние смеси боя разных цветов на склонность тарного стекла к вспениванию / Н.И. Минько, А.А. Мягкая, </w:t>
        <w:br/>
        <w:t>А.Б. Аткарская // Стекло и керамика. – 2010. – № 10. – С. 28-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Минько, Н. И. </w:t>
      </w:r>
      <w:r>
        <w:rPr/>
        <w:t xml:space="preserve">Стеклообразование в шихте с добавками отходов цементного производства / Н.И. Минько, М.И. Зайцева, </w:t>
        <w:br/>
        <w:t xml:space="preserve">И.И. Морозова, А.Б. Аткарская // Стекло и керамика. – 2010. – </w:t>
        <w:br/>
        <w:t>№ 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Назарова, В. В. </w:t>
      </w:r>
      <w:r>
        <w:rPr/>
        <w:t>Меловые толщи Белгородской области: состав, структура и свойства / В.В. Назарова, Н.П. Кудеярова // Строительные материалы. – 2010. – № 8. – С. 65-6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Наумов, А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i/>
        </w:rPr>
        <w:t>Е.</w:t>
      </w:r>
      <w:r>
        <w:rPr>
          <w:rFonts w:cs="Times New Roman CYR" w:ascii="Times New Roman CYR" w:hAnsi="Times New Roman CYR"/>
        </w:rPr>
        <w:t xml:space="preserve"> Локальный подход к определению напряженно-деформированного состояния центральносжатой кирпичной кладки / А.Е. Наумов // </w:t>
      </w:r>
      <w:r>
        <w:rPr/>
        <w:t xml:space="preserve">Вестник БГТУ им. В.Г. Шухова. – 2010. - № 1. – </w:t>
        <w:br/>
        <w:t>С. 97-1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Нелюбова, В</w:t>
      </w:r>
      <w:r>
        <w:rPr>
          <w:rFonts w:cs="Times New Roman CYR" w:ascii="Times New Roman CYR" w:hAnsi="Times New Roman CYR"/>
          <w:i/>
        </w:rPr>
        <w:t>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</w:rPr>
        <w:t>В.</w:t>
      </w:r>
      <w:r>
        <w:rPr>
          <w:rFonts w:cs="Times New Roman CYR" w:ascii="Times New Roman CYR" w:hAnsi="Times New Roman CYR"/>
        </w:rPr>
        <w:t xml:space="preserve"> Автоклавный газобетон с использованием наноструктурированного модификатора / В.В. Нелюбова, </w:t>
        <w:br/>
        <w:t xml:space="preserve">В.А. Буряченко, А.В. Череватова // </w:t>
      </w:r>
      <w:r>
        <w:rPr/>
        <w:t xml:space="preserve">Вестник БГТУ им. В.Г. Шухова. – 2010. </w:t>
      </w:r>
      <w:r>
        <w:rPr>
          <w:szCs w:val="28"/>
        </w:rPr>
        <w:t>–</w:t>
      </w:r>
      <w:r>
        <w:rPr/>
        <w:t xml:space="preserve"> № 1. – С. 95</w:t>
      </w:r>
      <w:r>
        <w:rPr>
          <w:szCs w:val="28"/>
        </w:rPr>
        <w:t>–</w:t>
      </w:r>
      <w:r>
        <w:rPr/>
        <w:t>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Нелюбова, В. В. </w:t>
      </w:r>
      <w:r>
        <w:rPr>
          <w:bCs/>
        </w:rPr>
        <w:t xml:space="preserve">Особенности структурообразования окрашенных силикатных материалов в присутствии наноструктурированного вяжущего / В.В. Нелюбова, А.В. Череватова, В.В. Строкова, </w:t>
        <w:br/>
        <w:t xml:space="preserve">Т.Ю. Гончарова // </w:t>
      </w:r>
      <w:r>
        <w:rPr/>
        <w:t xml:space="preserve">Вестник БГТУ им. В.Г. Шухова. </w:t>
      </w:r>
      <w:r>
        <w:rPr>
          <w:szCs w:val="28"/>
        </w:rPr>
        <w:t>–</w:t>
      </w:r>
      <w:r>
        <w:rPr/>
        <w:t xml:space="preserve"> 2010. </w:t>
      </w:r>
      <w:r>
        <w:rPr>
          <w:szCs w:val="28"/>
        </w:rPr>
        <w:t>–</w:t>
      </w:r>
      <w:r>
        <w:rPr/>
        <w:t xml:space="preserve"> № 3. </w:t>
      </w:r>
      <w:r>
        <w:rPr>
          <w:szCs w:val="28"/>
        </w:rPr>
        <w:t xml:space="preserve">– </w:t>
      </w:r>
      <w:r>
        <w:rPr/>
        <w:t>С. 25–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Несмеянов, Н</w:t>
      </w:r>
      <w:r>
        <w:rPr>
          <w:rFonts w:cs="Times New Roman CYR" w:ascii="Times New Roman CYR" w:hAnsi="Times New Roman CYR"/>
          <w:i/>
        </w:rPr>
        <w:t>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</w:rPr>
        <w:t>П.</w:t>
      </w:r>
      <w:r>
        <w:rPr>
          <w:rFonts w:cs="Times New Roman CYR" w:ascii="Times New Roman CYR" w:hAnsi="Times New Roman CYR"/>
        </w:rPr>
        <w:t xml:space="preserve"> Методика расчета энергетической эффективности процесса измельчения в мельницах различных типоразмеров при производстве строительных материалов / Н.П. Несмеянов, </w:t>
        <w:br/>
        <w:t xml:space="preserve">Д.Г. Круговой // </w:t>
      </w:r>
      <w:r>
        <w:rPr/>
        <w:t xml:space="preserve">Вестник БГТУ им. В.Г. Шухова. – 2010. - № 1. – </w:t>
        <w:br/>
        <w:t>С. 59-6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 xml:space="preserve">Нечаев, А. Ф. </w:t>
      </w:r>
      <w:r>
        <w:rPr>
          <w:rFonts w:cs="Times New Roman CYR" w:ascii="Times New Roman CYR" w:hAnsi="Times New Roman CYR"/>
        </w:rPr>
        <w:t xml:space="preserve">Некоторые аспекты агрегативной устойчивости пигментных суспензий / А.Ф. Нечаев, Т.П. Стрельцова, </w:t>
        <w:br/>
        <w:t xml:space="preserve">В.Д. Мухачева, С.М. Ломаченко // </w:t>
      </w:r>
      <w:r>
        <w:rPr/>
        <w:t>Вестник БГТУ им. В.Г. Шухова. – 2010. - № 2. – С. 122-1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  <w:color w:val="000000"/>
        </w:rPr>
        <w:t xml:space="preserve">Носов, В. П. </w:t>
      </w:r>
      <w:r>
        <w:rPr>
          <w:bCs/>
          <w:color w:val="000000"/>
        </w:rPr>
        <w:t xml:space="preserve">Учет влияния региональных природных особенностей на расчетные характеристики грунтов при проектировании дорожных одежд / В.П. Носов, С.А. Гнездилова // </w:t>
      </w:r>
      <w:r>
        <w:rPr>
          <w:iCs/>
        </w:rPr>
        <w:t>Вестник БГТУ им. В.Г. Шухова. – 2010. – № 1. – С. 18-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  <w:color w:val="000000"/>
        </w:rPr>
        <w:t xml:space="preserve">Носов, В. П. </w:t>
      </w:r>
      <w:r>
        <w:rPr>
          <w:bCs/>
          <w:color w:val="000000"/>
        </w:rPr>
        <w:t>Влияние природно-климатических факторов на колееобразование / В.П. Носов, С.А. Гнездилова // Наука и техника в дорожной отрасли.</w:t>
      </w:r>
      <w:r>
        <w:rPr>
          <w:iCs/>
        </w:rPr>
        <w:t xml:space="preserve"> </w:t>
      </w:r>
      <w:r>
        <w:rPr>
          <w:szCs w:val="28"/>
        </w:rPr>
        <w:t>–</w:t>
      </w:r>
      <w:r>
        <w:rPr>
          <w:iCs/>
        </w:rPr>
        <w:t xml:space="preserve"> 2009. – № 4. </w:t>
      </w:r>
      <w:r>
        <w:rPr>
          <w:szCs w:val="28"/>
        </w:rPr>
        <w:t xml:space="preserve">– </w:t>
      </w:r>
      <w:r>
        <w:rPr>
          <w:iCs/>
        </w:rPr>
        <w:t>С. 25</w:t>
      </w:r>
      <w:r>
        <w:rPr>
          <w:szCs w:val="28"/>
        </w:rPr>
        <w:t>–</w:t>
      </w:r>
      <w:r>
        <w:rPr>
          <w:iCs/>
        </w:rPr>
        <w:t>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Онищук, В. И.</w:t>
      </w:r>
      <w:r>
        <w:rPr/>
        <w:t xml:space="preserve"> Физико-химические аспекты формирования структуры ультрадисперсных стекольных суспензий / В.И. Онищук, Н.Ф. Жерновая // Вестник БГТУ им. В.Г. Шухова. - 2010. - № 3. – </w:t>
        <w:br/>
        <w:t>С. 105-1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Онищук, В. И.</w:t>
      </w:r>
      <w:r>
        <w:rPr/>
        <w:t xml:space="preserve"> Особенности формирования структуры и свойств композиционного материала для радиационной защиты / </w:t>
        <w:br/>
        <w:t>В.И Онищук, Н.А. Четвериков, В.И. Павленко // Перспективные материалы. – 2010. – № 4. – С. 34–4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Онищук, В. И.</w:t>
      </w:r>
      <w:r>
        <w:rPr/>
        <w:t xml:space="preserve"> Комплексная оценка пригодности сырья для производства минеральной ваты / В.И. Онищук, Н.Ф. Жерновая, А.М. Болгов // Техника и технология </w:t>
      </w:r>
      <w:r>
        <w:rPr>
          <w:spacing w:val="-4"/>
        </w:rPr>
        <w:t>силикатов. – 2010. – №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Павленко, В. И.</w:t>
      </w:r>
      <w:r>
        <w:rPr/>
        <w:t xml:space="preserve"> Расчеты процессов взаимодействия фотонного излучения с полимерными радиационно-защитными композитами / В.И. Павленко, Р.Н. Ястребинский, О.Д. Едаменко, Д.Г. Тарасов // Вестник Новосибирского государственный университет. Серия</w:t>
      </w:r>
      <w:r>
        <w:rPr>
          <w:rFonts w:eastAsia="TimesNewRomanPSMT;MS Mincho"/>
        </w:rPr>
        <w:t>: Физика. – 2010. – Т. 5. – Вып. 1. – С. 48–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Павленко, В. И.</w:t>
      </w:r>
      <w:r>
        <w:rPr/>
        <w:t xml:space="preserve"> Структурные превращения в металлоолигомерных полимерных композитах под действием высокоэнергетических пучков быстрых электронов / В.И. Павленко, Р.Н. Ястребинский, Д.Г. Тарасов, А.В. Карнаухов // Известия вузов. Серия: Физика. – 2010. – № 4. – С. 56–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Павленко, В. И.</w:t>
      </w:r>
      <w:r>
        <w:rPr/>
        <w:t xml:space="preserve"> Термопластичные конструкционные композиционные материалы для радиационной защиты / </w:t>
        <w:br/>
        <w:t xml:space="preserve">В.И. Павленко, И.С. Епифановский, Р.Н. Ястребинский, </w:t>
        <w:br/>
        <w:t>О.В. Куприева // Перспективные материалы. – 2010. – № 3. – С. 56–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eastAsia="SimSun;宋体"/>
          <w:i/>
          <w:color w:val="000000"/>
          <w:lang w:eastAsia="zh-CN"/>
        </w:rPr>
        <w:t>Павленко, В. И.</w:t>
      </w:r>
      <w:r>
        <w:rPr>
          <w:rFonts w:eastAsia="SimSun;宋体"/>
          <w:color w:val="000000"/>
          <w:lang w:eastAsia="zh-CN"/>
        </w:rPr>
        <w:t xml:space="preserve"> Термопластичные конструкционные композиционные материалы для радиационной защиты /</w:t>
      </w:r>
      <w:r>
        <w:rPr/>
        <w:t xml:space="preserve"> </w:t>
        <w:br/>
        <w:t>В.И. Павленко, Р.Н. Ястребинский</w:t>
      </w:r>
      <w:r>
        <w:rPr>
          <w:rFonts w:eastAsia="SimSun;宋体"/>
          <w:color w:val="000000"/>
          <w:lang w:eastAsia="zh-CN"/>
        </w:rPr>
        <w:t xml:space="preserve"> // Перспективные материалы. – 2010. – № 6. – С. 22–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Павленко, В. И.</w:t>
      </w:r>
      <w:r>
        <w:rPr/>
        <w:t xml:space="preserve"> Высокодисперсные органосвинецсилоксановые </w:t>
      </w:r>
      <w:r>
        <w:rPr>
          <w:bCs/>
        </w:rPr>
        <w:t>наполнители полимерных матриц /</w:t>
      </w:r>
      <w:r>
        <w:rPr/>
        <w:t xml:space="preserve"> В.И. Павленко, </w:t>
        <w:br/>
        <w:t xml:space="preserve">А.В. Ястребинская, З.В. Павленко, Р.Н. Ястребинский </w:t>
      </w:r>
      <w:r>
        <w:rPr>
          <w:bCs/>
        </w:rPr>
        <w:t xml:space="preserve">// </w:t>
      </w:r>
      <w:r>
        <w:rPr/>
        <w:t>Известия вузов. Северо-Кавказский регион. Серия: Технические науки. – 2010. – № 1. – С. 38–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eastAsia="SimSun;宋体"/>
          <w:i/>
          <w:lang w:eastAsia="zh-CN"/>
        </w:rPr>
        <w:t>Павленко, В. И.</w:t>
      </w:r>
      <w:r>
        <w:rPr>
          <w:rFonts w:eastAsia="SimSun;宋体"/>
          <w:lang w:eastAsia="zh-CN"/>
        </w:rPr>
        <w:t xml:space="preserve"> Воздействие высокоэнергетических пучков быстрых электронов на полимерные радиационно-защитные композиты / В.И. Павленко, Р.Н. Ястребинский, О.Д. Едаменко, Д.Г. Тарасов // Вопросы атомной науки и техники (ВАНТ). </w:t>
      </w:r>
      <w:r>
        <w:rPr>
          <w:rFonts w:eastAsia="SimSun;宋体"/>
          <w:b/>
          <w:bCs/>
          <w:iCs/>
          <w:lang w:eastAsia="zh-CN"/>
        </w:rPr>
        <w:t>–</w:t>
      </w:r>
      <w:r>
        <w:rPr>
          <w:rFonts w:eastAsia="SimSun;宋体"/>
          <w:bCs/>
          <w:iCs/>
          <w:lang w:eastAsia="zh-CN"/>
        </w:rPr>
        <w:t xml:space="preserve"> </w:t>
      </w:r>
      <w:r>
        <w:rPr>
          <w:rFonts w:eastAsia="SimSun;宋体"/>
          <w:lang w:eastAsia="zh-CN"/>
        </w:rPr>
        <w:t>2010.</w:t>
      </w:r>
      <w:r>
        <w:rPr>
          <w:rFonts w:eastAsia="SimSun;宋体"/>
          <w:b/>
          <w:bCs/>
          <w:iCs/>
          <w:lang w:eastAsia="zh-CN"/>
        </w:rPr>
        <w:t xml:space="preserve"> – </w:t>
      </w:r>
      <w:r>
        <w:rPr>
          <w:rFonts w:eastAsia="SimSun;宋体"/>
          <w:lang w:eastAsia="zh-CN"/>
        </w:rPr>
        <w:t>№ 1.</w:t>
      </w:r>
      <w:r>
        <w:rPr>
          <w:rFonts w:eastAsia="SimSun;宋体"/>
          <w:bCs/>
          <w:iCs/>
          <w:lang w:eastAsia="zh-CN"/>
        </w:rPr>
        <w:t xml:space="preserve"> </w:t>
      </w:r>
      <w:r>
        <w:rPr>
          <w:rFonts w:eastAsia="SimSun;宋体"/>
          <w:b/>
          <w:bCs/>
          <w:iCs/>
          <w:lang w:eastAsia="zh-CN"/>
        </w:rPr>
        <w:t>–</w:t>
      </w:r>
      <w:r>
        <w:rPr>
          <w:rFonts w:eastAsia="SimSun;宋体"/>
          <w:lang w:eastAsia="zh-CN"/>
        </w:rPr>
        <w:t xml:space="preserve"> С. 129–1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eastAsia="SimSun;宋体"/>
          <w:i/>
          <w:color w:val="000000"/>
          <w:lang w:eastAsia="zh-CN"/>
        </w:rPr>
        <w:t>Павленко, В. И.</w:t>
      </w:r>
      <w:r>
        <w:rPr>
          <w:rFonts w:eastAsia="SimSun;宋体"/>
          <w:color w:val="000000"/>
          <w:lang w:eastAsia="zh-CN"/>
        </w:rPr>
        <w:t xml:space="preserve"> Теория поверхностных циклотронных х-мод на второй гармонике электронной циклотронной частоты, возбуждаемых переменным электрическим полем / В.И. Павленко, А.В. Гирка // Вопросы атомной науки и техники (ВАНТ). – 2010. – № 4. – С. 274–2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>Погонин, А. А.</w:t>
      </w:r>
      <w:r>
        <w:rPr>
          <w:color w:val="000000"/>
        </w:rPr>
        <w:t xml:space="preserve"> Совеpшенствование технологии пpоцесса электpоэpозионной обpаботки микpоотвеpстий / А.А. </w:t>
      </w:r>
      <w:r>
        <w:rPr>
          <w:iCs/>
          <w:color w:val="000000"/>
        </w:rPr>
        <w:t xml:space="preserve">Погонин, </w:t>
        <w:br/>
        <w:t>А.Ф. Бойко, Б.В. Домашенко, А.Г. Схиpтладзе //</w:t>
      </w:r>
      <w:r>
        <w:rPr/>
        <w:t xml:space="preserve"> Ремонт, восстановление, модернизация. – 2010. – № 1. – С. 5-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>Погонин,</w:t>
      </w:r>
      <w:r>
        <w:rPr>
          <w:color w:val="000000"/>
        </w:rPr>
        <w:t xml:space="preserve"> </w:t>
      </w:r>
      <w:r>
        <w:rPr>
          <w:i/>
          <w:color w:val="000000"/>
        </w:rPr>
        <w:t>А. А</w:t>
      </w:r>
      <w:r>
        <w:rPr>
          <w:rStyle w:val="Emphasis"/>
          <w:bCs/>
          <w:sz w:val="20"/>
          <w:szCs w:val="20"/>
          <w:lang w:val="ru-RU"/>
        </w:rPr>
        <w:t>.</w:t>
      </w:r>
      <w:r>
        <w:rPr>
          <w:rStyle w:val="Emphasis"/>
          <w:bCs/>
          <w:i/>
          <w:sz w:val="20"/>
          <w:szCs w:val="20"/>
          <w:lang w:val="ru-RU"/>
        </w:rPr>
        <w:t xml:space="preserve"> Дисперсный анализ продуктов электроэрозионной прецизионной обработки / </w:t>
      </w:r>
      <w:r>
        <w:rPr>
          <w:rStyle w:val="StrongEmphasis"/>
          <w:b w:val="false"/>
          <w:i w:val="false"/>
          <w:sz w:val="20"/>
          <w:szCs w:val="20"/>
          <w:lang w:val="ru-RU"/>
        </w:rPr>
        <w:t xml:space="preserve">А.А. Погонин, А.Ф. Бойко, Т.А. Блинова </w:t>
      </w:r>
      <w:r>
        <w:rPr>
          <w:color w:val="000000"/>
        </w:rPr>
        <w:t>// Технология машиностроения. – 2010. – № 6. – С. 26-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iCs/>
          <w:color w:val="000000"/>
        </w:rPr>
        <w:t>Погонин, А. А.</w:t>
      </w:r>
      <w:r>
        <w:rPr>
          <w:color w:val="000000"/>
        </w:rPr>
        <w:t xml:space="preserve"> Определение оптимального метода установки электрода-инструмента относительно обрабатываемой детали / </w:t>
        <w:br/>
        <w:t xml:space="preserve">А.А. </w:t>
      </w:r>
      <w:r>
        <w:rPr>
          <w:iCs/>
          <w:color w:val="000000"/>
        </w:rPr>
        <w:t>Погонин, А.Ф. Бойко, Т.А. Блинова //</w:t>
      </w:r>
      <w:r>
        <w:rPr>
          <w:i/>
          <w:iCs/>
          <w:color w:val="000000"/>
        </w:rPr>
        <w:t xml:space="preserve"> </w:t>
      </w:r>
      <w:r>
        <w:rPr/>
        <w:t xml:space="preserve">Ремонт, восстановление, модернизация. – 2010. – № 7. – С. </w:t>
      </w:r>
      <w:r>
        <w:rPr>
          <w:color w:val="000000"/>
        </w:rPr>
        <w:t>36-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iCs/>
          <w:color w:val="000000"/>
        </w:rPr>
        <w:t>Погонин, А. А</w:t>
      </w:r>
      <w:r>
        <w:rPr>
          <w:color w:val="000000"/>
        </w:rPr>
        <w:t xml:space="preserve"> Технологические предложения продления межремонтных интервалов думпкаров / А.А. </w:t>
      </w:r>
      <w:r>
        <w:rPr>
          <w:iCs/>
          <w:color w:val="000000"/>
        </w:rPr>
        <w:t>Погонин, А.Н. Блудов //</w:t>
      </w:r>
      <w:r>
        <w:rPr>
          <w:i/>
          <w:iCs/>
          <w:color w:val="000000"/>
        </w:rPr>
        <w:t xml:space="preserve"> </w:t>
      </w:r>
      <w:r>
        <w:rPr/>
        <w:t xml:space="preserve">Ремонт, восстановление, модернизация. – 2010. – № 8. – С. </w:t>
      </w:r>
      <w:r>
        <w:rPr>
          <w:color w:val="000000"/>
        </w:rPr>
        <w:t>12-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Погонин, А. А.  </w:t>
      </w:r>
      <w:r>
        <w:rPr/>
        <w:t xml:space="preserve">Повышение эффективности использования оборудования при фрезеровании титанового сплава / А.А. Погонин, А.Д. Короп // Вестник БГТУ им. В.Г. Шухова. – 2010. –  № 3. – </w:t>
        <w:br/>
        <w:t>С. 98-1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 xml:space="preserve">Полунин, А. И. </w:t>
      </w:r>
      <w:r>
        <w:rPr>
          <w:color w:val="000000"/>
        </w:rPr>
        <w:t xml:space="preserve">Математическое моделирование влияния режимов обработки вращающегося на опорах кольца на его динамику / </w:t>
        <w:br/>
        <w:t xml:space="preserve">А.И. Полунин // Вестник БГТУ им. В.Г. Шухова. - 2010. </w:t>
      </w:r>
      <w:r>
        <w:rPr/>
        <w:t xml:space="preserve">– </w:t>
      </w:r>
      <w:r>
        <w:rPr>
          <w:color w:val="000000"/>
        </w:rPr>
        <w:t xml:space="preserve">№ 2. – </w:t>
        <w:br/>
        <w:t>С. 193-1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 xml:space="preserve">Полунин, А. И. </w:t>
      </w:r>
      <w:r>
        <w:rPr>
          <w:color w:val="000000"/>
        </w:rPr>
        <w:t xml:space="preserve">Математическое моделирование влияния точечных масс на динамику вращающейся оболочки с опорами / </w:t>
        <w:br/>
        <w:t xml:space="preserve">А.И. Полунин // Вестник БГТУ им. В.Г. Шухова. - 2010. </w:t>
      </w:r>
      <w:r>
        <w:rPr/>
        <w:t xml:space="preserve">– </w:t>
      </w:r>
      <w:r>
        <w:rPr>
          <w:color w:val="000000"/>
        </w:rPr>
        <w:t xml:space="preserve">№3. – </w:t>
        <w:br/>
        <w:t>С. 198-2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 xml:space="preserve">Полунин, А. И. </w:t>
      </w:r>
      <w:r>
        <w:rPr>
          <w:color w:val="000000"/>
        </w:rPr>
        <w:t>О математическом моделировании прецессионного движения стоячих волн во вращающемся на опорах кольце с непараллельными сторонам / А.И. Полунин // Научные ведомости Белгородского государственного университета.</w:t>
      </w:r>
      <w:r>
        <w:rPr/>
        <w:t xml:space="preserve"> – </w:t>
      </w:r>
      <w:r>
        <w:rPr>
          <w:color w:val="000000"/>
        </w:rPr>
        <w:t xml:space="preserve">2010. </w:t>
      </w:r>
      <w:r>
        <w:rPr/>
        <w:t xml:space="preserve">– </w:t>
      </w:r>
      <w:r>
        <w:rPr>
          <w:color w:val="000000"/>
        </w:rPr>
        <w:t>№1 (72) - Вып. 13/1. – С. 78</w:t>
      </w:r>
      <w:r>
        <w:rPr>
          <w:szCs w:val="28"/>
        </w:rPr>
        <w:t>–</w:t>
      </w:r>
      <w:r>
        <w:rPr>
          <w:color w:val="000000"/>
        </w:rPr>
        <w:t>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 xml:space="preserve">Полунин, А. И. </w:t>
      </w:r>
      <w:r>
        <w:rPr>
          <w:color w:val="000000"/>
        </w:rPr>
        <w:t>О математическом моделировании прецессионного движения стоячих волн во вращающемся на опорах оболочке с нерастяжимой срединной поверхностью / А.И. Полунин // Научные ведомости Белгородского государственного университета - 2010. - №13 (84). - Вып. 15/1. – С. 93-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 xml:space="preserve">Полунин, А. И. </w:t>
      </w:r>
      <w:r>
        <w:rPr>
          <w:color w:val="000000"/>
        </w:rPr>
        <w:t xml:space="preserve">Метод получения численного значения элементов матриц системы дифференциальных уравнений / А.И. Полунин // Информационные системы и технологии. </w:t>
      </w:r>
      <w:r>
        <w:rPr/>
        <w:t xml:space="preserve">– </w:t>
      </w:r>
      <w:r>
        <w:rPr>
          <w:color w:val="000000"/>
        </w:rPr>
        <w:t xml:space="preserve">2010. </w:t>
      </w:r>
      <w:r>
        <w:rPr/>
        <w:t xml:space="preserve">– </w:t>
      </w:r>
      <w:r>
        <w:rPr>
          <w:color w:val="000000"/>
        </w:rPr>
        <w:t xml:space="preserve">№ 3 (59). – </w:t>
        <w:br/>
        <w:t>С. 92-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 xml:space="preserve">Полунин, А. И. </w:t>
      </w:r>
      <w:r>
        <w:rPr>
          <w:color w:val="000000"/>
        </w:rPr>
        <w:t xml:space="preserve">Об эффекте прецессионного резонанса во вращающейся на опорах оболочке / А.И. Полунин // Известия Курского государственного университета. </w:t>
      </w:r>
      <w:r>
        <w:rPr/>
        <w:t xml:space="preserve">– </w:t>
      </w:r>
      <w:r>
        <w:rPr>
          <w:color w:val="000000"/>
        </w:rPr>
        <w:t xml:space="preserve">2010. </w:t>
      </w:r>
      <w:r>
        <w:rPr/>
        <w:t xml:space="preserve">– </w:t>
      </w:r>
      <w:r>
        <w:rPr>
          <w:color w:val="000000"/>
        </w:rPr>
        <w:t>№ 3. – С. 14-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 xml:space="preserve">Полунин, А. И. </w:t>
      </w:r>
      <w:r>
        <w:rPr>
          <w:color w:val="000000"/>
        </w:rPr>
        <w:t xml:space="preserve">О динамике прецессионного движения стоячих волн во вращающейся на опорах оболочке с растяжимой срединной поверхностью / А.И. Полунин // Известия Самарского научного центра РАН. - 2010. – Т. 12. </w:t>
      </w:r>
      <w:r>
        <w:rPr>
          <w:szCs w:val="28"/>
        </w:rPr>
        <w:t>–</w:t>
      </w:r>
      <w:r>
        <w:rPr>
          <w:color w:val="000000"/>
        </w:rPr>
        <w:t xml:space="preserve"> № 4 (3). – С. 42-4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Полуянов, В. П.</w:t>
      </w:r>
      <w:r>
        <w:rPr/>
        <w:t xml:space="preserve"> Последовательность проведения аварийно-спасательных и других неотложных работ в очагах химического и бактериологического заражения / В.П. Полуянов // Вестник БГТУ им. В.Г. Шухова. – 2010. – № 1. – С. 142–14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Полуянов, В. П.</w:t>
      </w:r>
      <w:r>
        <w:rPr/>
        <w:t xml:space="preserve"> Последовательность проведения аварийно-спасательных и других неотложных работ в очагах химического и бактериологического заражения / В.П. Полуянов // Вестник БГТУ им. В.Г. Шухова. – 2010. – № 2. - С. 175–1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Полуянов, В. П.</w:t>
      </w:r>
      <w:r>
        <w:rPr/>
        <w:t xml:space="preserve"> Воздействие опасных химических веществ на окружающую среду / В.П. Полуянов // Вестник БГТУ им. В.Г. Шухова. – 2010. - № 4. – С. 140–14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Полуянов, В. П.</w:t>
      </w:r>
      <w:r>
        <w:rPr/>
        <w:t xml:space="preserve"> Планирование мероприятий по локализации и ликвидации чрезвычайных техногенного и природного характера / В.П. Полуянов // Вестник БГТУ им. В.Г. Шухова. – 2010. – № 4. - </w:t>
        <w:br/>
        <w:t>С. 149–1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Потапенко, А. Н.</w:t>
      </w:r>
      <w:r>
        <w:rPr/>
        <w:t xml:space="preserve"> </w:t>
      </w:r>
      <w:r>
        <w:rPr>
          <w:bCs/>
        </w:rPr>
        <w:t xml:space="preserve">Математические модели и вычислительные эксперименты распределённых тросовых молниеотводов для </w:t>
      </w:r>
      <w:r>
        <w:rPr/>
        <w:t xml:space="preserve">электроэнегетических систем </w:t>
      </w:r>
      <w:r>
        <w:rPr>
          <w:color w:val="000000"/>
        </w:rPr>
        <w:t xml:space="preserve">/ А.Н. Потапенко, А.И. Штифанов, </w:t>
        <w:br/>
        <w:t xml:space="preserve">Т.А. Потапенко // </w:t>
      </w:r>
      <w:r>
        <w:rPr/>
        <w:t xml:space="preserve">Вестник БГТУ им В.Г. Шухова. – 2010. – № 4 – </w:t>
        <w:br/>
        <w:t>С. 128-1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Потапенко, А. Н.</w:t>
      </w:r>
      <w:r>
        <w:rPr/>
        <w:t xml:space="preserve"> </w:t>
      </w:r>
      <w:r>
        <w:rPr>
          <w:bCs/>
        </w:rPr>
        <w:t>Математические модели и вычислительные эксперименты систем</w:t>
      </w:r>
      <w:r>
        <w:rPr>
          <w:spacing w:val="-6"/>
          <w:w w:val="103"/>
        </w:rPr>
        <w:t xml:space="preserve"> </w:t>
      </w:r>
      <w:r>
        <w:rPr>
          <w:bCs/>
        </w:rPr>
        <w:t xml:space="preserve">ионизации воздуха / </w:t>
      </w:r>
      <w:r>
        <w:rPr/>
        <w:t xml:space="preserve">А.Н. Потапенко, </w:t>
        <w:br/>
        <w:t xml:space="preserve">Л.И. Колтунов // Вестник БГТУ им В.Г. Шухова. – 2010. – №3 – </w:t>
        <w:br/>
        <w:t>С. 189-1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Потапенко, А. Н.</w:t>
      </w:r>
      <w:r>
        <w:rPr/>
        <w:t xml:space="preserve"> </w:t>
      </w:r>
      <w:r>
        <w:rPr>
          <w:color w:val="000000"/>
        </w:rPr>
        <w:t xml:space="preserve">Особенности подхода при определении распределения плотности в прессуемых образцах из порошкообразных смесей / А.Н. Потапенко, Н.С. Требукова, </w:t>
        <w:br/>
        <w:t xml:space="preserve">А.Н. Семернин // </w:t>
      </w:r>
      <w:r>
        <w:rPr/>
        <w:t>Известия Самарского научного центра Российской академии наук. – 2010. – Т. 12. - № 4 (3).</w:t>
      </w:r>
      <w:r>
        <w:rPr>
          <w:color w:val="000000"/>
        </w:rPr>
        <w:t xml:space="preserve"> </w:t>
      </w:r>
      <w:r>
        <w:rPr/>
        <w:t>– С. 587-5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Потапенко, А. Н.</w:t>
      </w:r>
      <w:r>
        <w:rPr/>
        <w:t xml:space="preserve"> </w:t>
      </w:r>
      <w:r>
        <w:rPr>
          <w:color w:val="000000"/>
        </w:rPr>
        <w:t xml:space="preserve">Исследование распределённых элементов систем молниезащит на основе вычислительных экспериментов / </w:t>
        <w:br/>
        <w:t xml:space="preserve">А.Н. Потапенко, А.И. Штифанов, Т.А. Потапенко // </w:t>
      </w:r>
      <w:r>
        <w:rPr/>
        <w:t>Известия Самарского научного центра Российской академии наук. – 2010. – Т. 12. - № 4 (3). -</w:t>
      </w:r>
      <w:r>
        <w:rPr>
          <w:color w:val="000000"/>
        </w:rPr>
        <w:t xml:space="preserve"> </w:t>
      </w:r>
      <w:r>
        <w:rPr/>
        <w:t>С. 591-5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Потёмкин, В. Г.</w:t>
      </w:r>
      <w:r>
        <w:rPr/>
        <w:t xml:space="preserve"> Акустический контроль качества асфальтобетонных смесей в процессе их приготовления / </w:t>
        <w:br/>
        <w:t xml:space="preserve">В.Г. Потемкин // Вестник БГТУ им. В.Г. Шухова. - 2010. – № 2. – </w:t>
        <w:br/>
        <w:t>С. 75–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Прохина, А. В.</w:t>
      </w:r>
      <w:r>
        <w:rPr/>
        <w:t xml:space="preserve"> Наиболее эффективный метод удаления из сточных вод растворенных органических соединений / А.В. Прохина, </w:t>
        <w:br/>
        <w:t>М.М. Латыпова, Н.А. Шаповалов // Вестник БГТУ им. В.Г. Шухова. - 2010. - № 2. – С. 179-1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Радоуцкий, В. Ю.</w:t>
      </w:r>
      <w:r>
        <w:rPr/>
        <w:t xml:space="preserve"> Концепция системы мониторинга состояния несущих конструкций зданий, сооружений учреждений высшего профессионального образования / В.Ю. Радоуцкий, Ю.В. Ветрова, В.Г. Шаптала, В.В. Шаптала // Вестник БГТУ им. В.Г. Шухова. – 2010. – № 4. - С. 185–1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Радоуцкий, В. Ю.</w:t>
      </w:r>
      <w:r>
        <w:rPr/>
        <w:t xml:space="preserve"> Научно-техническое обоснование проектирования систем мониторинга состояния несущих конструкций зданий и сооружений / В.Ю. Радоуцкий, В.Н. Шульженко, Ю.В. Ветрова // Вестник БГТУ им. В.Г. Шухова. – 2010. – № 4. - С. 48–5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Рахимбаев, Ш. М.</w:t>
      </w:r>
      <w:r>
        <w:rPr/>
        <w:t xml:space="preserve"> Кинетика тепловыделения цементного теста с тонкомолотыми минеральными добавками / Ш.М. Рахимбаев, </w:t>
        <w:br/>
        <w:t xml:space="preserve">С.В. Минаков // Вестник БГТУ им. В.Г. Шухова. – 2010. - № 2. – </w:t>
        <w:br/>
        <w:t>С. 39–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Рахимбаев, Ш. М.</w:t>
      </w:r>
      <w:r>
        <w:rPr/>
        <w:t xml:space="preserve"> Зависимость энтропийных эффектов образования силикатов и других солей от их состава / Ш.М. Рахимбаев, </w:t>
        <w:br/>
        <w:t xml:space="preserve">И.Ш. Рахимбаев // Вестник БГТУ им. В.Г. Шухова. – 2010. </w:t>
      </w:r>
      <w:r>
        <w:rPr>
          <w:szCs w:val="28"/>
        </w:rPr>
        <w:t>–</w:t>
      </w:r>
      <w:r>
        <w:rPr/>
        <w:t xml:space="preserve"> № 2. – С. 114–1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Рахимбаев, Ш. М.</w:t>
      </w:r>
      <w:r>
        <w:rPr/>
        <w:t xml:space="preserve"> О зависимости энтропии образования оксидов и гидроксидов металлов от состава / Ш.М. Рахимбаев, </w:t>
        <w:br/>
        <w:t xml:space="preserve">И.Ш. Рахимбаев // Вестник БГТУ им. В.Г. Шухова. – 2010. </w:t>
      </w:r>
      <w:r>
        <w:rPr>
          <w:szCs w:val="28"/>
        </w:rPr>
        <w:t xml:space="preserve">– </w:t>
      </w:r>
      <w:r>
        <w:rPr/>
        <w:t>№ 3. – С. 102–1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Рахимбаев, Ш. М.</w:t>
      </w:r>
      <w:r>
        <w:rPr/>
        <w:t xml:space="preserve"> Реологические свойства цементного теста с добавками водорастворимых полимеров / Ш.М. Рахимбаев, </w:t>
        <w:br/>
        <w:t>Н.Н. Оноприенко // Известия высших учебных заведений. Серия: Строительство. – 2010. – № 8. – С. 35–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Рахимбаев, Ш. М.</w:t>
      </w:r>
      <w:r>
        <w:rPr/>
        <w:t xml:space="preserve"> О влиянии размера и формы пор на теплотехнические характеристики ячеистых бетонов / </w:t>
        <w:br/>
        <w:t>Ш.М. Рахимбаев, Т.В. Аниканова // Бетон и железобетон. – 2010. – № 1. – С. 10–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Рахимбаев, Ш. М.</w:t>
      </w:r>
      <w:r>
        <w:rPr/>
        <w:t xml:space="preserve"> Регулирование структурообразования систем добавками полимеров / Ш.М. Рахимбаев, Н.Н. Оноприенко // Бетон и железобетон. – 2010. - № 4. – С. 11–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Романович, А. А.</w:t>
      </w:r>
      <w:r>
        <w:rPr/>
        <w:t xml:space="preserve"> Определение усилия измельчения анизотропных материалов в пресс-валковом измельчителе / А.А. Романович, </w:t>
        <w:br/>
        <w:t>П.В. Алехин, С.А. Мещеряков // Вестник БГТУ им. В.Г. Шухова. – 2010. – № 3. – С. 79-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Рубанов, В. Г.</w:t>
      </w:r>
      <w:r>
        <w:rPr/>
        <w:t xml:space="preserve"> Получение математической модели обжига клинкера с применением статистических методов / В.Г. Рубанов, </w:t>
        <w:br/>
        <w:t>В.А. Порхало // Научные ведомости Белгородского государственного университета. - 2010. - № 7 (78). - Вып. 14/1. - С. 80-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Рудычев, А. А.</w:t>
      </w:r>
      <w:r>
        <w:rPr/>
        <w:t xml:space="preserve"> О формировании системы управления предприятием в условиях нестабильности экономической ситуации / </w:t>
        <w:br/>
        <w:t>А.А. Рудычев, В.В. Борачук // Вестник БГТУ им. В.Г. Шухова. – 2010. – № 2. - С. 154–1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Рыбак, Л. А.</w:t>
      </w:r>
      <w:r>
        <w:rPr/>
        <w:t xml:space="preserve"> Построение нейросетевых алгоритмов решения прямой задачи о положении для робота-станка параллельной структуры / Л.А. Рыбак, А.В. Чичварин, В.В. Ержуков, С.Г. Почекаев // Нейрокомпьютеры: разработка, применение. – 2010. – № 5. – С. 53-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Рыбак, Л. А</w:t>
      </w:r>
      <w:r>
        <w:rPr/>
        <w:t>. Синтез алгоритмов управления движением робота-станка с параллельной кинематикой на основе теории нейронных сетей / Л.А. Рыбак, Е.В. Гапоненко, Н.Н. Черкашин // Фундаментальные и прикладные проблемы техники и технологии. – 2010. – С. 55-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Рыбакова, М. В. </w:t>
      </w:r>
      <w:r>
        <w:rPr/>
        <w:t xml:space="preserve">Интенсификация процессов твердения цементного камня на основе цементной суспензии и суперпластификатора / </w:t>
        <w:br/>
        <w:t xml:space="preserve">М.В. Рыбакова, В.Д. Барбанягрэ // Строительные материалы. – 2010. </w:t>
      </w:r>
      <w:r>
        <w:rPr>
          <w:szCs w:val="28"/>
        </w:rPr>
        <w:t xml:space="preserve">– </w:t>
      </w:r>
      <w:r>
        <w:rPr/>
        <w:t>№ 8. – С. 55-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szCs w:val="24"/>
        </w:rPr>
        <w:t>Савенкова, И. В.</w:t>
      </w:r>
      <w:r>
        <w:rPr>
          <w:szCs w:val="24"/>
        </w:rPr>
        <w:t xml:space="preserve"> Гендерология рынка труда / И.В. Савенкова, </w:t>
        <w:br/>
        <w:t>Н.Н. Реутов // Научные ведомости Белгородского государственного университета. – 2010. – № 4. – С. 186–1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Свергузова, С. В. </w:t>
      </w:r>
      <w:r>
        <w:rPr/>
        <w:t>Влияние условий обработки цитрогипса на состав получаемого гипсового вяжущего</w:t>
      </w:r>
      <w:r>
        <w:rPr>
          <w:i/>
        </w:rPr>
        <w:t xml:space="preserve"> </w:t>
      </w:r>
      <w:r>
        <w:rPr/>
        <w:t>/</w:t>
      </w:r>
      <w:r>
        <w:rPr>
          <w:i/>
        </w:rPr>
        <w:t xml:space="preserve"> </w:t>
      </w:r>
      <w:r>
        <w:rPr/>
        <w:t xml:space="preserve">С.В. Свергузова, </w:t>
        <w:br/>
        <w:t>Н.В. Чернышева, Л.И. Черныш, А.В. Шамшуров // Строительные материалы.</w:t>
      </w:r>
      <w:r>
        <w:rPr>
          <w:szCs w:val="28"/>
        </w:rPr>
        <w:t xml:space="preserve"> – </w:t>
      </w:r>
      <w:r>
        <w:rPr/>
        <w:t xml:space="preserve">2010. </w:t>
      </w:r>
      <w:r>
        <w:rPr>
          <w:szCs w:val="28"/>
        </w:rPr>
        <w:t>–</w:t>
      </w:r>
      <w:r>
        <w:rPr/>
        <w:t xml:space="preserve"> № 7. – С. 31</w:t>
      </w:r>
      <w:r>
        <w:rPr>
          <w:szCs w:val="28"/>
        </w:rPr>
        <w:t>–</w:t>
      </w:r>
      <w:r>
        <w:rPr/>
        <w:t>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Свергузова, С. В.</w:t>
      </w:r>
      <w:r>
        <w:rPr/>
        <w:t xml:space="preserve"> Теоретическое обоснование возможности безобжиговой дегидратации цитрогипса </w:t>
      </w:r>
      <w:r>
        <w:rPr>
          <w:b/>
        </w:rPr>
        <w:t>/</w:t>
      </w:r>
      <w:r>
        <w:rPr/>
        <w:t xml:space="preserve"> С.В. Свергузова, </w:t>
        <w:br/>
        <w:t xml:space="preserve">Г.И. Тарасова, Н.В. Чернышева, Л.И. Черныш // Вестник БГТУ им. В.Г. Шухова. </w:t>
      </w:r>
      <w:r>
        <w:rPr>
          <w:szCs w:val="28"/>
        </w:rPr>
        <w:t>–</w:t>
      </w:r>
      <w:r>
        <w:rPr/>
        <w:t xml:space="preserve"> 2010. </w:t>
      </w:r>
      <w:r>
        <w:rPr>
          <w:szCs w:val="28"/>
        </w:rPr>
        <w:t xml:space="preserve">– </w:t>
      </w:r>
      <w:r>
        <w:rPr/>
        <w:t>№ 2. – С. 117</w:t>
      </w:r>
      <w:r>
        <w:rPr>
          <w:szCs w:val="28"/>
        </w:rPr>
        <w:t>–</w:t>
      </w:r>
      <w:r>
        <w:rPr/>
        <w:t>1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Свергузова, С. В.</w:t>
      </w:r>
      <w:r>
        <w:rPr/>
        <w:t xml:space="preserve"> Фильтрующий материал / С.В. Свергузова, </w:t>
        <w:br/>
        <w:t>Ж.А. Свергузова, Г.И. Тарасова // Безопасность жизнедеятельности. – 2010. – № 8. – С. 36–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Севрюгина, Н. С. </w:t>
      </w:r>
      <w:r>
        <w:rPr/>
        <w:t xml:space="preserve">Оценка факторов риска возникновения нештатных ситуаций при эксплуатации машин ударного действия / </w:t>
        <w:br/>
        <w:t>Н.С. Севрюгина // Механизация строительства. –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Серый, С. С.</w:t>
      </w:r>
      <w:r>
        <w:rPr/>
        <w:t xml:space="preserve"> Современные технологии геолого-маркшейдерского обеспечения горного производства / С.С. Серый, В.А. Дунаев, </w:t>
        <w:br/>
        <w:t>А.В. Герасимов // Горный журнал. – 2010. – № 7. – С. 29–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>Сибирцева, Н. Б.</w:t>
      </w:r>
      <w:r>
        <w:rPr>
          <w:rFonts w:eastAsia="TimesNewRoman,Bold;MS Mincho"/>
          <w:bCs/>
        </w:rPr>
        <w:t xml:space="preserve"> </w:t>
      </w:r>
      <w:r>
        <w:rPr>
          <w:color w:val="000000"/>
        </w:rPr>
        <w:t xml:space="preserve">Методы измерения уровня загрузки мельниц, основанные на физических процессах современных централизованных систем смазки / Н.Б. Сибирцева, А.Н. Потапенко, Н.А Семилетов // </w:t>
      </w:r>
      <w:r>
        <w:rPr/>
        <w:t>Известия Самарского научного центра Российской академии наук. – 2010. – Т. 12. - № 4 (3).</w:t>
      </w:r>
      <w:r>
        <w:rPr>
          <w:color w:val="000000"/>
        </w:rPr>
        <w:t xml:space="preserve"> </w:t>
      </w:r>
      <w:r>
        <w:rPr/>
        <w:t>– С. 694-6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Синюк, В. </w:t>
      </w:r>
      <w:r>
        <w:rPr>
          <w:rFonts w:cs="Times New Roman CYR" w:ascii="Times New Roman CYR" w:hAnsi="Times New Roman CYR"/>
          <w:i/>
        </w:rPr>
        <w:t>Г.</w:t>
      </w:r>
      <w:r>
        <w:rPr>
          <w:rFonts w:cs="Times New Roman CYR" w:ascii="Times New Roman CYR" w:hAnsi="Times New Roman CYR"/>
        </w:rPr>
        <w:t xml:space="preserve"> Система поддержки принятия решений по управлению товарными запасами / В.Г. Синюк, Е.В. Пивненко // Программные продукты и системы. – 2010. – № 2 (90). – С. 134-1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Слабинская, И. А. </w:t>
      </w:r>
      <w:r>
        <w:rPr/>
        <w:t xml:space="preserve">Значение учетной политики в организации учетного процесса материальных ресурсов / И.А. Слабинская, </w:t>
        <w:br/>
        <w:t>В.А. Ровенских // Управленческий учет. – 2010. – № 1. – С. 89-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Слабинская, И. А. </w:t>
      </w:r>
      <w:r>
        <w:rPr/>
        <w:t xml:space="preserve">Комплексный контроль использования материальных ресурсов на горнодобывающих предприятиях / </w:t>
        <w:br/>
        <w:t>И.А. Слабинская, В.А. Ровенских // Горный журнал. – 2010. – № 4. – С. 22-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Смоляго, Е. Г. </w:t>
      </w:r>
      <w:r>
        <w:rPr/>
        <w:t>Экспериментальные исследования трещиностойкости предварительно напряженных сборно-монолитных изгибаемых железобетонных элементов / Е.Г. Смоляго, А.Н. Луценко // Вестник БГТУ им. В.Г. Шухова. – 2010. - № 1. – С. 68-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Смоляго, Г. А.</w:t>
      </w:r>
      <w:r>
        <w:rPr/>
        <w:t xml:space="preserve"> К оценке живучести каркасных конструктивных систем из монолитного железобетона с учётом дефектов изготовления и монтажа / Г.А. Смоляго, А.Н. Луценко, С.В. Дрокин // Вестник БГТУ им В.Г. Шухова. - 2010. – № 2. - С. 80-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Смоляго, Г. А.</w:t>
      </w:r>
      <w:r>
        <w:rPr/>
        <w:t xml:space="preserve"> К вопросу оптимизации конструктивных решений стен малоэтажных жилых домов / Г.А. Смоляго, А.В. Дронова // Известия КурГТУ. –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Смоляго,  Г. А. </w:t>
      </w:r>
      <w:r>
        <w:rPr/>
        <w:t>Возможности совершенствования качеств наружных стен при возведении и эксплуатации малоэтажных пассивных домов /  Г. А. Смоляго, А. В. Дронова // Известия КурГТУ. –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Слюсарь, А. А. </w:t>
      </w:r>
      <w:r>
        <w:rPr/>
        <w:t xml:space="preserve">К вопросу о механизме совместного действия компонентов комплексных разжижителей суспензии каолина / </w:t>
        <w:br/>
        <w:t xml:space="preserve">А.А. Слюсарь, О.А. Слюсарь // Вестник БГТУ им. В.Г. Шухова. – 2010. – № 3. </w:t>
      </w:r>
      <w:r>
        <w:rPr>
          <w:szCs w:val="28"/>
        </w:rPr>
        <w:t>–</w:t>
      </w:r>
      <w:r>
        <w:rPr/>
        <w:t xml:space="preserve"> С. 115-1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Солдатенков, А. С.</w:t>
      </w:r>
      <w:r>
        <w:rPr/>
        <w:t xml:space="preserve"> </w:t>
      </w:r>
      <w:r>
        <w:rPr>
          <w:color w:val="000000"/>
        </w:rPr>
        <w:t xml:space="preserve">Инновации в автоматизированных системах централизованного и децентрализованного теплоснабжения зданий образовательного назначения / А.С. Солдатенков, Е.А. Потапенко, А.О. Яковлев // </w:t>
      </w:r>
      <w:r>
        <w:rPr/>
        <w:t>Известия Самарского научного центра Российской академии наук. – 2010. – Т. 12. - № 4 (3). -</w:t>
      </w:r>
      <w:r>
        <w:rPr>
          <w:color w:val="000000"/>
        </w:rPr>
        <w:t xml:space="preserve"> </w:t>
      </w:r>
      <w:r>
        <w:rPr/>
        <w:t>С. 618-6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Старостина, И. В.</w:t>
      </w:r>
      <w:r>
        <w:rPr/>
        <w:t xml:space="preserve"> Биологический способ пылеподавления отвалов Лебединского ГОКа / И.В. Старостина, Е.А. Пендюрин, </w:t>
        <w:br/>
        <w:t>Л.М. Смоленская, Ю.К. Рубанов // ЭКиП. – 2010. – № 6. – С. 46–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Старченко, Д. Н. </w:t>
      </w:r>
      <w:r>
        <w:rPr/>
        <w:t xml:space="preserve">Особенности механизма поперечной сегрегации мелющих тел в барабане трубной мельницы / Д.Н. Старченко, </w:t>
        <w:br/>
        <w:t>С.И. Ханин // Вестник БГТУ им. В.Г. Шухова. – 2010. - № 3. – С. 83-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Столярова, В. А. </w:t>
      </w:r>
      <w:r>
        <w:rPr/>
        <w:t>Основы формирования системы контроллинга в управлении предприятием / В.А. Столярова, И.Ю. Шоменко // Вестник Белгородского университета потребительской кооперации. – 2010. - № 1(33). – С. 270-2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Столярова, В. А. </w:t>
      </w:r>
      <w:r>
        <w:rPr/>
        <w:t xml:space="preserve">Теоретические  подходы к исследованию системы контроллинга в управлении предприятием / В.А. Столярова, </w:t>
        <w:br/>
        <w:t>И.Ю. Шоменко // Вестник «Российского государственного торгово-экономического университета». – М. – 2010. – № 6 (44). - С. 95-1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Стремнев, А. Ю.</w:t>
      </w:r>
      <w:r>
        <w:rPr/>
        <w:t xml:space="preserve"> Прочностные анализы в Autodesk Inventor / </w:t>
        <w:br/>
        <w:t>А.Ю. Стремнев // САПР и графика. – 2010. – № 5. - С. 20-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Строкова, В</w:t>
      </w:r>
      <w:r>
        <w:rPr>
          <w:rFonts w:cs="Times New Roman CYR" w:ascii="Times New Roman CYR" w:hAnsi="Times New Roman CYR"/>
          <w:i/>
        </w:rPr>
        <w:t>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</w:rPr>
        <w:t>В.</w:t>
      </w:r>
      <w:r>
        <w:rPr>
          <w:rFonts w:cs="Times New Roman CYR" w:ascii="Times New Roman CYR" w:hAnsi="Times New Roman CYR"/>
        </w:rPr>
        <w:t xml:space="preserve"> Конструкционные ячеистые стеновые материалы с пониженной теплопроводностью на основе активных гранулированных заполнителей / В.В. Строкова, В.М. Воронцов, А.В. Мосьпан, А.В. Максаков // </w:t>
      </w:r>
      <w:r>
        <w:rPr/>
        <w:t>Вестник БГТУ им. В.Г. Шухова. – 2010. – № 1. – С. 42-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Строкова, В. В. </w:t>
      </w:r>
      <w:r>
        <w:rPr>
          <w:bCs/>
        </w:rPr>
        <w:t xml:space="preserve">Хризотил – природный нанотубулярный материал </w:t>
      </w:r>
      <w:r>
        <w:rPr/>
        <w:t>/ В.В. Строкова, А.И. Везенцев, Д.А. Колесников, А.С. Солоха // Вестник БГТУ им. Шухова. – 2010. – № 2. – С. 34–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Строкова, В. В. </w:t>
      </w:r>
      <w:r>
        <w:rPr>
          <w:bCs/>
        </w:rPr>
        <w:t xml:space="preserve">Свойства синтетических нанотубулярных гидросиликатов </w:t>
      </w:r>
      <w:r>
        <w:rPr/>
        <w:t xml:space="preserve">/ В.В. Строкова, А.И. Везенцев, Д.А. Колесников, М.С. Шиманская // Вестник БГТУ им. Шухова. – 2010. – № 4. – </w:t>
        <w:br/>
        <w:t>С. 30-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Строкова, В. В.</w:t>
      </w:r>
      <w:r>
        <w:rPr/>
        <w:t xml:space="preserve"> Стеновые автоклавные силикатные материалы пониженной теплопроводности с гранулированными заполнителями / В.В. Строкова, И.В. Жерновский, А.В. Мосьпан, А.В. Максаков // Строительные материалы. – 2010. – № 6. – С.70–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Строкова, В. В. </w:t>
      </w:r>
      <w:r>
        <w:rPr/>
        <w:t xml:space="preserve">Наноструктурированное перлитовое вяжущее и пенобетон на его основе / В.В. Строкова, А.В. Череватова, </w:t>
        <w:br/>
        <w:t>Н.В. Павленко, Е.В. Мирошников // Строительные материалы. - 2010. - № 9. - С.105–1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Сулейманова, Л. А.</w:t>
      </w:r>
      <w:r>
        <w:rPr/>
        <w:t xml:space="preserve"> Неавтоклавные газобетоны на основе сухих строительных смесей / Л.А. Сулейманова // Вестник БГТУ им. В.Г. Шухова. – 2010. – № 4. – С. 73-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Суслов, Д. Ю.</w:t>
      </w:r>
      <w:r>
        <w:rPr/>
        <w:t xml:space="preserve"> Биогазовые технологии – современный способ переработки органических отходов / Д.Ю. Суслов, Л.А. Кущев // Химическое и нефтегазовое машиностроение. – 2010. – № 5. – </w:t>
        <w:br/>
        <w:t>С. 44-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Тарасов, В. В.</w:t>
      </w:r>
      <w:r>
        <w:rPr/>
        <w:t xml:space="preserve"> Свойства и применение глинистых суспензий модифицированных МКОДК / В.В. Тарасов, И.И. Немец, </w:t>
        <w:br/>
        <w:t xml:space="preserve">Г.И. Тарасова // Вестник БГТУ им. В.Г. Шухова. – 2010. – № 2. – </w:t>
        <w:br/>
        <w:t>С. 84–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Тарасова, Г. И.</w:t>
      </w:r>
      <w:r>
        <w:rPr/>
        <w:t xml:space="preserve"> Фильтрационный материал для очистки сточных вод от органических примесей / Г.И. Тарасова, С.В. Свергузова, Ж.А. Свергузова // Безопасность жизнедеятельности. – 2010. – </w:t>
        <w:br/>
        <w:t>№ 8. – С. 36–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Тарасова, Г. И.</w:t>
      </w:r>
      <w:r>
        <w:rPr/>
        <w:t xml:space="preserve"> Получение гипсового вяжущего на основе фосфогипса Туниса / Г.И. Тарасова, С.В. Свергузова, </w:t>
        <w:br/>
        <w:t xml:space="preserve">Н.В. Чернышова // Строительные материалы. – 2010. – № 7. – </w:t>
      </w:r>
      <w:r>
        <w:rPr>
          <w:rFonts w:cs="Arial"/>
        </w:rPr>
        <w:t>С. 28</w:t>
      </w:r>
      <w:r>
        <w:rPr/>
        <w:t>–</w:t>
      </w:r>
      <w:r>
        <w:rPr>
          <w:rFonts w:cs="Arial"/>
        </w:rPr>
        <w:t>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Титов, В. С.</w:t>
      </w:r>
      <w:r>
        <w:rPr/>
        <w:t xml:space="preserve"> Модернизация АСУ оборудованием с ПУ на основе аппарата нечеткой логики / В.С. Титов, М.В. Бобырь // Проблемы машиностроения и автоматизации. – 2010. – № 2. – </w:t>
      </w:r>
      <w:r>
        <w:rPr>
          <w:rFonts w:cs="Arial"/>
        </w:rPr>
        <w:t>С. 40</w:t>
      </w:r>
      <w:r>
        <w:rPr/>
        <w:t>–4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Токач, Ю. Е.  </w:t>
      </w:r>
      <w:r>
        <w:rPr/>
        <w:t>Влияние механической активности</w:t>
      </w:r>
      <w:r>
        <w:rPr>
          <w:i/>
        </w:rPr>
        <w:t xml:space="preserve"> </w:t>
      </w:r>
      <w:r>
        <w:rPr/>
        <w:t xml:space="preserve">на эффективность извлечения тяжелых металлов из гальванических шламов / </w:t>
        <w:br/>
        <w:t>Ю.Е. Токач, Ю.К. Рубанов // Вестник Волгоградского государственного архитектурно-строительного университета. – 2010. - № 1. – С. 67–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Токач, Ю. Е.</w:t>
      </w:r>
      <w:r>
        <w:rPr/>
        <w:t xml:space="preserve"> Способ экологически безопасной утилизации отходов гальванического производства / Ю.Е. Токач, Ю.К. Рубанов // ЭКиП. – 2010. - ноябр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Толыпина, Н. М.</w:t>
      </w:r>
      <w:r>
        <w:rPr/>
        <w:t xml:space="preserve"> Об эффективности действия суперпластификаторов в мелкозернистых бетонах в зависимости от вида мелкого заполнителя / Н.М. Толыпина, Ш.М. Рахимбаев, </w:t>
        <w:br/>
        <w:t>Е.Н. Карпачева // Вестник БГТУ им. В.Г. Шухова. – 2010. – № 3. – С. 60-6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szCs w:val="28"/>
        </w:rPr>
        <w:t xml:space="preserve">Трепалина, Ю. Н. </w:t>
      </w:r>
      <w:r>
        <w:rPr>
          <w:szCs w:val="28"/>
        </w:rPr>
        <w:t>Огнеупорные бетоны и покрытия на основе модифицированных вяжущих суспензий / Ю.Н. Трепалина // Новые огнеупоры. – 2010. – № 6. – С. 54-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Трубаев, П. А.</w:t>
      </w:r>
      <w:r>
        <w:rPr/>
        <w:t xml:space="preserve"> Расчет тепловых эффектов химических преобразований на основе различных базовых уровней / </w:t>
        <w:br/>
        <w:t xml:space="preserve">П.А. Трубаев, Е.А. Зайцев // </w:t>
      </w:r>
      <w:r>
        <w:rPr>
          <w:rFonts w:eastAsia="Arial Unicode MS"/>
        </w:rPr>
        <w:t>Известия высших учебных заведений. Серия: Химия и химическая технология. – 2010. – Т. 53. - Вып. 7. – С. 25-2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</w:rPr>
        <w:t xml:space="preserve">Трунова, Е. В. </w:t>
      </w:r>
      <w:r>
        <w:rPr/>
        <w:t xml:space="preserve">Место контроллинга в цикле управления бизнес-процессами / Е.В. Трунова // </w:t>
      </w:r>
      <w:r>
        <w:rPr>
          <w:bCs/>
        </w:rPr>
        <w:t>Экономический анализ: теория и практика. – 2010. – № 5(170). – С. 19-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</w:rPr>
        <w:t xml:space="preserve">Трунова, Е. В. </w:t>
      </w:r>
      <w:r>
        <w:rPr>
          <w:bCs/>
        </w:rPr>
        <w:t xml:space="preserve">Классификация показателей деятельности компании </w:t>
      </w:r>
      <w:r>
        <w:rPr/>
        <w:t>/</w:t>
      </w:r>
      <w:r>
        <w:rPr>
          <w:bCs/>
          <w:i/>
        </w:rPr>
        <w:t xml:space="preserve"> </w:t>
      </w:r>
      <w:r>
        <w:rPr>
          <w:bCs/>
        </w:rPr>
        <w:t>Е.В. Трунова //</w:t>
      </w:r>
      <w:r>
        <w:rPr/>
        <w:t xml:space="preserve"> </w:t>
      </w:r>
      <w:r>
        <w:rPr>
          <w:bCs/>
        </w:rPr>
        <w:t>Экономический анализ: теория и практика. – 2010. –№ 36 (20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Уральский, А. В. </w:t>
      </w:r>
      <w:r>
        <w:rPr/>
        <w:t xml:space="preserve">Многофункциональный центробежный агрегат с параллельными помольными блоками / А.В. Уральский, </w:t>
        <w:br/>
        <w:t>В.С. Севостьянов // Вестник БГТУ им. В.Г. Шухова. – 2010. – № 1. – С. 106-1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Феоктистов, А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</w:rPr>
        <w:t>Ю.</w:t>
      </w:r>
      <w:r>
        <w:rPr>
          <w:rFonts w:cs="Times New Roman CYR" w:ascii="Times New Roman CYR" w:hAnsi="Times New Roman CYR"/>
        </w:rPr>
        <w:t xml:space="preserve"> Аналитическое описание процессов обработки воздуха в центральных кондиционерах / А.Ю. Феоктистов, </w:t>
        <w:br/>
        <w:t xml:space="preserve">Т.Н. Ильина, Ю.Г. Овсянников // </w:t>
      </w:r>
      <w:r>
        <w:rPr/>
        <w:t>Вестник БГТУ им. В.Г. Шухова. – 2010. – № 1. – С. 136-1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Ханин, С. И. </w:t>
      </w:r>
      <w:r>
        <w:rPr/>
        <w:t xml:space="preserve">Определение основных параметров процесса мокрого измельчения сырьевых материалов в трубной мельнице / </w:t>
        <w:br/>
        <w:t>С.И. Ханин, В.С. Богданов // Вестник БГТУ им. В.Г. Шухова. – 2010. - № 1. – С. 87-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Ханин, С. И. </w:t>
      </w:r>
      <w:r>
        <w:rPr/>
        <w:t>Определение конструктивно-технологических параметров шаровой мельницы с внутримельничным энергообменным классифицирующим устройством / С.И. Ханин // Вестник БГТУ им. В.Г. Шухова. – 2010. - № 3. – С.69-7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Ханина, О. С. </w:t>
      </w:r>
      <w:r>
        <w:rPr/>
        <w:t xml:space="preserve">Определение кинематических характеристик аспирационного потока в трубной мельницы / О.С. Ханина, </w:t>
        <w:br/>
        <w:t>В.П. Воронов, Д.С. Ханин // Вестник БГТУ им. В.Г. Шухова. – 2010. - № 3. – С. 89</w:t>
      </w:r>
      <w:r>
        <w:rPr>
          <w:szCs w:val="28"/>
        </w:rPr>
        <w:t>–</w:t>
      </w:r>
      <w:r>
        <w:rPr/>
        <w:t>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Ханина, О. С. </w:t>
      </w:r>
      <w:r>
        <w:rPr/>
        <w:t xml:space="preserve">Математическое описание процесса аспирации камеры трубной шаровой мельницы с каскадным режимом движения мелющих тел / О.С. Ханина, В.П. Воронов, Д.С. Ханин // Вестник БГТУ им. В.Г. Шухова. – 2010. </w:t>
      </w:r>
      <w:r>
        <w:rPr>
          <w:szCs w:val="28"/>
        </w:rPr>
        <w:t xml:space="preserve">– </w:t>
      </w:r>
      <w:r>
        <w:rPr/>
        <w:t>№ 4. – С. 94</w:t>
      </w:r>
      <w:r>
        <w:rPr>
          <w:szCs w:val="28"/>
        </w:rPr>
        <w:t>–</w:t>
      </w:r>
      <w:r>
        <w:rPr/>
        <w:t>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Хархардин, А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i/>
        </w:rPr>
        <w:t>Н.</w:t>
      </w:r>
      <w:r>
        <w:rPr>
          <w:rFonts w:cs="Times New Roman CYR" w:ascii="Times New Roman CYR" w:hAnsi="Times New Roman CYR"/>
        </w:rPr>
        <w:t xml:space="preserve"> К проблеме 13 шаров и плотности решётчатых покрытий и укладок в евклидовом пространстве / А.Н. Хархардин, Р.В. Лесовик // </w:t>
      </w:r>
      <w:r>
        <w:rPr/>
        <w:t xml:space="preserve">Вестник БГТУ им. В.Г. Шухова. – 2010. - № 1. – </w:t>
        <w:br/>
        <w:t>С. 34</w:t>
      </w:r>
      <w:r>
        <w:rPr>
          <w:szCs w:val="28"/>
        </w:rPr>
        <w:t>–</w:t>
      </w:r>
      <w:r>
        <w:rPr/>
        <w:t>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spacing w:val="-2"/>
        </w:rPr>
        <w:t>Хархардин, А. Н.</w:t>
      </w:r>
      <w:r>
        <w:rPr>
          <w:spacing w:val="-2"/>
        </w:rPr>
        <w:t xml:space="preserve"> Потенциалы и силы парного межмолекулярного взаимодействия атомов, микро- и наночастиц / А.Н. Хархардин // И</w:t>
      </w:r>
      <w:r>
        <w:rPr/>
        <w:t>звестия высших учебных заведений. Серия: Строительство. – 2010. – № 6. – С. 109-1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Хомченко, Ю. В. </w:t>
      </w:r>
      <w:r>
        <w:rPr/>
        <w:t xml:space="preserve">Влияние фракционного состава и водо-известкового отношения на процессы гашения извести / </w:t>
        <w:br/>
        <w:t xml:space="preserve">Ю.В. Хомченко, В.Д. Барбанягрэ // Вестник БГТУ им. В.Г. Шухова. – 2010. </w:t>
      </w:r>
      <w:r>
        <w:rPr>
          <w:szCs w:val="28"/>
        </w:rPr>
        <w:t>–</w:t>
      </w:r>
      <w:r>
        <w:rPr/>
        <w:t xml:space="preserve"> № 3. – С. 120</w:t>
      </w:r>
      <w:r>
        <w:rPr>
          <w:szCs w:val="28"/>
        </w:rPr>
        <w:t>–</w:t>
      </w:r>
      <w:r>
        <w:rPr/>
        <w:t>1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Цибриенко, Р. Я.</w:t>
      </w:r>
      <w:r>
        <w:rPr/>
        <w:t xml:space="preserve"> Корпоративный ресурс: гносеологический подход / Р.Я. Цибриенко // Научные ведомости Белгородского государственного университета. Серия: Философия. Социология. Право. – 2010. – № 2(73). – Вып. 11. – С. 235–2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Цибриенко, Р. Я.</w:t>
      </w:r>
      <w:r>
        <w:rPr/>
        <w:t xml:space="preserve"> Корпоративный ресурс: проблемы солидарности на социокультурном пространстве вуза / Р.Я. Цибриенко // Научные ведомости Белгородского государственного университета. Серия: Философия. Социология. Право. – 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Чеботарева, Е. Г.</w:t>
      </w:r>
      <w:r>
        <w:rPr/>
        <w:t xml:space="preserve"> Влияние модифицирующих добавок на структуру эпоксидного связующего / Е.Г. Чеботарева, Л.Ю. Матвеева, </w:t>
        <w:br/>
        <w:t>В.А. Владимирова, В.Ю. Радоуцкий // Вестник БГТУ им. В.Г. Шухова. – 2010. – № 4. – С. 53-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>Чепчуров, М. С.</w:t>
      </w:r>
      <w:r>
        <w:rPr>
          <w:color w:val="000000"/>
        </w:rPr>
        <w:t xml:space="preserve"> Определение оптимальных технологических параметров токарной обработки с ударом / </w:t>
      </w:r>
      <w:r>
        <w:rPr>
          <w:iCs/>
          <w:color w:val="000000"/>
        </w:rPr>
        <w:t xml:space="preserve">М.С. Чепчуров, </w:t>
        <w:br/>
        <w:t>Д.А. Погонин, С.В. Старостин //</w:t>
      </w:r>
      <w:r>
        <w:rPr>
          <w:i/>
          <w:iCs/>
          <w:color w:val="000000"/>
        </w:rPr>
        <w:t xml:space="preserve"> </w:t>
      </w:r>
      <w:r>
        <w:rPr/>
        <w:t>Ремонт, восстановление, модернизация. – 2010. – № 10. – С. 9-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>Чепчуров, М. С.</w:t>
      </w:r>
      <w:r>
        <w:rPr>
          <w:color w:val="000000"/>
        </w:rPr>
        <w:t xml:space="preserve"> Обеспечение требуемой шероховатости при высокопроизводительной обработке никелевых жаропрочных сплавов / М.С. </w:t>
      </w:r>
      <w:r>
        <w:rPr>
          <w:iCs/>
          <w:color w:val="000000"/>
        </w:rPr>
        <w:t>Чепчуров, А.Д. Короп //</w:t>
      </w:r>
      <w:r>
        <w:rPr/>
        <w:t xml:space="preserve"> Ремонт, восстановление, модернизация. – 2010. – № 9. – С. </w:t>
      </w:r>
      <w:r>
        <w:rPr>
          <w:color w:val="000000"/>
        </w:rPr>
        <w:t>23-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>Чепчуров</w:t>
      </w:r>
      <w:r>
        <w:rPr>
          <w:i/>
          <w:iCs/>
          <w:color w:val="000000"/>
        </w:rPr>
        <w:t>, М. С</w:t>
      </w:r>
      <w:r>
        <w:rPr>
          <w:color w:val="000000"/>
        </w:rPr>
        <w:t xml:space="preserve">. Вибрации в технологических системах механической обработки и их анализ / М.С. </w:t>
      </w:r>
      <w:r>
        <w:rPr>
          <w:iCs/>
          <w:color w:val="000000"/>
        </w:rPr>
        <w:t>Чепчуров, О.В. Егунов, С.Ю. Косулин, А.Г. Схиртладзе //</w:t>
      </w:r>
      <w:r>
        <w:rPr>
          <w:i/>
          <w:iCs/>
          <w:color w:val="000000"/>
        </w:rPr>
        <w:t xml:space="preserve"> </w:t>
      </w:r>
      <w:r>
        <w:rPr/>
        <w:t xml:space="preserve">Ремонт, восстановление, модернизация. – 2010. – № 7. – С. </w:t>
      </w:r>
      <w:r>
        <w:rPr>
          <w:color w:val="000000"/>
        </w:rPr>
        <w:t>47-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Style w:val="Applestylespan"/>
          <w:rFonts w:ascii="Times New Roman CYR" w:hAnsi="Times New Roman CYR" w:cs="Times New Roman CYR"/>
          <w:i w:val="false"/>
          <w:i w:val="false"/>
          <w:sz w:val="20"/>
          <w:szCs w:val="20"/>
          <w:lang w:val="ru-RU" w:eastAsia="ru-RU"/>
        </w:rPr>
      </w:pPr>
      <w:r>
        <w:rPr>
          <w:i/>
        </w:rPr>
        <w:t>Чепчуров, М. С.</w:t>
      </w:r>
      <w:r>
        <w:rPr/>
        <w:t xml:space="preserve"> </w:t>
      </w:r>
      <w:hyperlink r:id="rId2">
        <w:r>
          <w:rPr>
            <w:rStyle w:val="InternetLink"/>
            <w:i w:val="false"/>
            <w:color w:val="000000"/>
            <w:sz w:val="20"/>
            <w:szCs w:val="20"/>
            <w:u w:val="none"/>
            <w:lang w:val="ru-RU"/>
          </w:rPr>
          <w:t>Управление колебаниями режущего инструмента при токарной обработке крупногабаритных деталей</w:t>
        </w:r>
      </w:hyperlink>
      <w:r>
        <w:rPr>
          <w:rStyle w:val="Applestylespan"/>
          <w:i w:val="false"/>
          <w:color w:val="000000"/>
          <w:sz w:val="20"/>
          <w:szCs w:val="20"/>
          <w:lang w:val="ru-RU"/>
        </w:rPr>
        <w:t xml:space="preserve"> / </w:t>
        <w:br/>
        <w:t xml:space="preserve">М.С. </w:t>
      </w:r>
      <w:r>
        <w:rPr/>
        <w:t>Чепчуров, И.В. Маслова, А.В. Хуртасенко</w:t>
      </w:r>
      <w:r>
        <w:rPr>
          <w:i/>
        </w:rPr>
        <w:t xml:space="preserve"> </w:t>
      </w:r>
      <w:r>
        <w:rPr/>
        <w:t>//</w:t>
      </w:r>
      <w:r>
        <w:rPr>
          <w:i/>
        </w:rPr>
        <w:t xml:space="preserve"> </w:t>
      </w:r>
      <w:r>
        <w:rPr>
          <w:rStyle w:val="Applestylespan"/>
          <w:i w:val="false"/>
          <w:color w:val="000000"/>
          <w:sz w:val="20"/>
          <w:szCs w:val="20"/>
          <w:lang w:val="ru-RU"/>
        </w:rPr>
        <w:t xml:space="preserve">Вестник Брянского государственного технического университета. </w:t>
      </w:r>
      <w:r>
        <w:rPr/>
        <w:t xml:space="preserve">– </w:t>
      </w:r>
      <w:r>
        <w:rPr>
          <w:rStyle w:val="Applestylespan"/>
          <w:i w:val="false"/>
          <w:color w:val="000000"/>
          <w:sz w:val="20"/>
          <w:szCs w:val="20"/>
          <w:lang w:val="ru-RU"/>
        </w:rPr>
        <w:t xml:space="preserve">2010. </w:t>
      </w:r>
      <w:r>
        <w:rPr/>
        <w:t>–</w:t>
      </w:r>
      <w:r>
        <w:rPr>
          <w:rStyle w:val="Applestylespan"/>
          <w:i w:val="false"/>
          <w:color w:val="000000"/>
          <w:sz w:val="20"/>
          <w:szCs w:val="20"/>
          <w:lang w:val="ru-RU"/>
        </w:rPr>
        <w:t xml:space="preserve"> № 2(26)</w:t>
      </w:r>
      <w:r>
        <w:rPr>
          <w:rStyle w:val="Applestylespan"/>
          <w:i w:val="false"/>
          <w:color w:val="000000"/>
          <w:lang w:val="ru-RU"/>
        </w:rPr>
        <w:t>.</w:t>
      </w:r>
      <w:r>
        <w:rPr>
          <w:rStyle w:val="Applestylespan"/>
          <w:i w:val="false"/>
          <w:color w:val="000000"/>
          <w:sz w:val="20"/>
          <w:szCs w:val="20"/>
          <w:lang w:val="ru-RU"/>
        </w:rPr>
        <w:t xml:space="preserve"> – С. 31-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Череватова, А. В.</w:t>
      </w:r>
      <w:r>
        <w:rPr/>
        <w:t xml:space="preserve"> Оценка фазовой и размерной гетерогенности кварцевой составляющей исходного сырья и ВКВС / </w:t>
        <w:br/>
        <w:t>А.В. Череватова, И.В. Жерновский, В.В. Нелюбова // Новые огнеупоры. - 2010. - №8. - С. 53-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Черныш, Л. И.</w:t>
      </w:r>
      <w:r>
        <w:rPr>
          <w:color w:val="000000"/>
        </w:rPr>
        <w:t xml:space="preserve"> Влияние условий обработки цитрогипса на состав получаемого гипсового вяжущего / Л.И. Черныш, </w:t>
      </w:r>
      <w:r>
        <w:rPr>
          <w:iCs/>
          <w:color w:val="000000"/>
        </w:rPr>
        <w:t xml:space="preserve">С.В. Свергузова, Н.В. Чернышева, А.В. Шамшуров // </w:t>
      </w:r>
      <w:r>
        <w:rPr/>
        <w:t>Строительные материалы. – 2010. – № 7. – С. 31–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Чернышев, Ю. В.</w:t>
      </w:r>
      <w:r>
        <w:rPr/>
        <w:t xml:space="preserve"> Исторический аспект развития архитектурного рисунка как дисциплины художественного цикла в архитектурном образовании /</w:t>
      </w:r>
      <w:r>
        <w:rPr>
          <w:i/>
        </w:rPr>
        <w:t xml:space="preserve"> </w:t>
      </w:r>
      <w:r>
        <w:rPr/>
        <w:t xml:space="preserve">Ю.В. Чернышев // Вестник БГТУ им. В.Г.Шухова. –2010. </w:t>
      </w:r>
      <w:r>
        <w:rPr>
          <w:szCs w:val="28"/>
        </w:rPr>
        <w:t xml:space="preserve">– </w:t>
      </w:r>
      <w:r>
        <w:rPr/>
        <w:t>№ 2. – С. 190</w:t>
      </w:r>
      <w:r>
        <w:rPr>
          <w:szCs w:val="28"/>
        </w:rPr>
        <w:t>–</w:t>
      </w:r>
      <w:r>
        <w:rPr/>
        <w:t>1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Чернышев, Ю. В. </w:t>
      </w:r>
      <w:r>
        <w:rPr/>
        <w:t xml:space="preserve">К проблеме развития конструктивно-пространственного мышления инженера – архитектора в процессе обучения архитектурному рисунку / Ю.В. Чернышев // Вестник БГТУ им. В.Г.Шухова. – 2010. </w:t>
      </w:r>
      <w:r>
        <w:rPr>
          <w:szCs w:val="28"/>
        </w:rPr>
        <w:t xml:space="preserve">– </w:t>
      </w:r>
      <w:r>
        <w:rPr/>
        <w:t>№ 3. – С. 184</w:t>
      </w:r>
      <w:r>
        <w:rPr>
          <w:szCs w:val="28"/>
        </w:rPr>
        <w:t>–</w:t>
      </w:r>
      <w:r>
        <w:rPr/>
        <w:t>1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Чернышева, Н. В. </w:t>
      </w:r>
      <w:r>
        <w:rPr/>
        <w:t xml:space="preserve">Влияние микроармирующих волокон на свойства гипсосодержащих композитов / Н.В. Чернышева, М.Б. Рыбцова // Вестник БГТУ им. В.Г. Шухова. – 2010. </w:t>
      </w:r>
      <w:r>
        <w:rPr>
          <w:szCs w:val="28"/>
        </w:rPr>
        <w:t xml:space="preserve">– </w:t>
      </w:r>
      <w:r>
        <w:rPr/>
        <w:t>№ 1. – С. 73</w:t>
      </w:r>
      <w:r>
        <w:rPr>
          <w:szCs w:val="28"/>
        </w:rPr>
        <w:t>–</w:t>
      </w:r>
      <w:r>
        <w:rPr/>
        <w:t>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Четвериков, Н. А.</w:t>
      </w:r>
      <w:r>
        <w:rPr/>
        <w:t xml:space="preserve"> Радиационно-защитный композиционный материал на основе ультрадисперсной стекольной суспензии / </w:t>
        <w:br/>
        <w:t>Н.А. Четвериков, В.И. Онищук, В.И. Павленко // Материаловедение. – 2010. – № 2. – С. 22</w:t>
      </w:r>
      <w:r>
        <w:rPr>
          <w:szCs w:val="28"/>
        </w:rPr>
        <w:t>–</w:t>
      </w:r>
      <w:r>
        <w:rPr/>
        <w:t>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  <w:szCs w:val="28"/>
        </w:rPr>
        <w:t>Чижова, Е. Н.</w:t>
      </w:r>
      <w:r>
        <w:rPr>
          <w:bCs/>
          <w:szCs w:val="28"/>
        </w:rPr>
        <w:t xml:space="preserve"> Совершенствование методических подходов к анализу и оценке эффективности предпринимательской деятельности / Е.Н</w:t>
      </w:r>
      <w:r>
        <w:rPr>
          <w:bCs/>
          <w:i/>
          <w:szCs w:val="28"/>
        </w:rPr>
        <w:t>.</w:t>
      </w:r>
      <w:r>
        <w:rPr>
          <w:bCs/>
          <w:szCs w:val="28"/>
        </w:rPr>
        <w:t xml:space="preserve"> Чижова, Т.С. Таничева // Вестник Белгородского университета потребительской кооперации. </w:t>
      </w:r>
      <w:r>
        <w:rPr>
          <w:szCs w:val="28"/>
        </w:rPr>
        <w:t xml:space="preserve">– </w:t>
      </w:r>
      <w:r>
        <w:rPr>
          <w:bCs/>
          <w:szCs w:val="28"/>
        </w:rPr>
        <w:t>2009.</w:t>
      </w:r>
      <w:r>
        <w:rPr>
          <w:szCs w:val="28"/>
        </w:rPr>
        <w:t xml:space="preserve"> - </w:t>
      </w:r>
      <w:r>
        <w:rPr>
          <w:bCs/>
          <w:szCs w:val="28"/>
        </w:rPr>
        <w:t xml:space="preserve">Вып. 3 (31). </w:t>
      </w:r>
      <w:r>
        <w:rPr>
          <w:szCs w:val="28"/>
        </w:rPr>
        <w:t>–</w:t>
      </w:r>
      <w:r>
        <w:rPr>
          <w:bCs/>
          <w:szCs w:val="28"/>
        </w:rPr>
        <w:t xml:space="preserve"> С. 96</w:t>
      </w:r>
      <w:r>
        <w:rPr>
          <w:szCs w:val="28"/>
        </w:rPr>
        <w:t>–</w:t>
      </w:r>
      <w:r>
        <w:rPr>
          <w:bCs/>
          <w:szCs w:val="28"/>
        </w:rPr>
        <w:t>1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  <w:szCs w:val="28"/>
        </w:rPr>
        <w:t>Чижова, Е. Н.</w:t>
      </w:r>
      <w:r>
        <w:rPr>
          <w:bCs/>
          <w:szCs w:val="28"/>
        </w:rPr>
        <w:t xml:space="preserve"> Экономические методы управления жилищно-коммунальным хозяйством в регионе / Е.Н. Чижова, И.П. Чиченина // Вестник Белгородского университета потребительской кооперации. </w:t>
      </w:r>
      <w:r>
        <w:rPr>
          <w:szCs w:val="28"/>
        </w:rPr>
        <w:t xml:space="preserve">– </w:t>
      </w:r>
      <w:r>
        <w:rPr>
          <w:bCs/>
          <w:szCs w:val="28"/>
        </w:rPr>
        <w:t>2009. - Вып. 1 (29). – С. 83</w:t>
      </w:r>
      <w:r>
        <w:rPr>
          <w:szCs w:val="28"/>
        </w:rPr>
        <w:t>–</w:t>
      </w:r>
      <w:r>
        <w:rPr>
          <w:bCs/>
          <w:szCs w:val="28"/>
        </w:rPr>
        <w:t>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  <w:szCs w:val="28"/>
        </w:rPr>
        <w:t>Чижова, Е. Н.</w:t>
      </w:r>
      <w:r>
        <w:rPr>
          <w:bCs/>
          <w:szCs w:val="28"/>
        </w:rPr>
        <w:t xml:space="preserve"> Учет региональной составляющей при оценке эффективности системы управления промышленным предприятием / Е.Н. Чижова, М.В. Шевченко // Вестник Белгородского университета потребительской кооперации. </w:t>
      </w:r>
      <w:r>
        <w:rPr>
          <w:szCs w:val="28"/>
        </w:rPr>
        <w:t>–</w:t>
      </w:r>
      <w:r>
        <w:rPr>
          <w:bCs/>
          <w:szCs w:val="28"/>
        </w:rPr>
        <w:t xml:space="preserve"> 2010. </w:t>
      </w:r>
      <w:r>
        <w:rPr>
          <w:szCs w:val="28"/>
        </w:rPr>
        <w:t>–</w:t>
      </w:r>
      <w:r>
        <w:rPr>
          <w:bCs/>
          <w:szCs w:val="28"/>
        </w:rPr>
        <w:t xml:space="preserve"> № 2 (34). - </w:t>
        <w:br/>
        <w:t>С. 54-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Шамшуров, А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i/>
        </w:rPr>
        <w:t>В.</w:t>
      </w:r>
      <w:r>
        <w:rPr>
          <w:rFonts w:cs="Times New Roman CYR" w:ascii="Times New Roman CYR" w:hAnsi="Times New Roman CYR"/>
        </w:rPr>
        <w:t xml:space="preserve"> Особенности структурообразования при получении эффективных строительных материалов в присутствие осидов железа и алюминия / А.В. Шамшуров // </w:t>
      </w:r>
      <w:r>
        <w:rPr/>
        <w:t xml:space="preserve">Вестник БГТУ им. В.Г. Шухова. – 2010. </w:t>
      </w:r>
      <w:r>
        <w:rPr>
          <w:szCs w:val="28"/>
        </w:rPr>
        <w:t>–</w:t>
      </w:r>
      <w:r>
        <w:rPr/>
        <w:t xml:space="preserve"> № 4. – С. 26</w:t>
      </w:r>
      <w:r>
        <w:rPr>
          <w:szCs w:val="28"/>
        </w:rPr>
        <w:t>–</w:t>
      </w:r>
      <w:r>
        <w:rPr/>
        <w:t>2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Шаптала, В. Г.</w:t>
      </w:r>
      <w:r>
        <w:rPr/>
        <w:t xml:space="preserve"> Основные положения обеспечения безопасности учреждений высшего профессионального образования / </w:t>
        <w:br/>
        <w:t>В.Г. Шаптала, В.Ю. Радоуцкий, В.Н. Шульженко, Ю.В. Ветрова // Вестник БГТУ им. В.Г. Шухова. – Белгород. - 2010. – № 3. - С. 187–1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</w:rPr>
        <w:t>Шахова, Л. Д</w:t>
      </w:r>
      <w:r>
        <w:rPr>
          <w:bCs/>
        </w:rPr>
        <w:t xml:space="preserve">. </w:t>
      </w:r>
      <w:r>
        <w:rPr/>
        <w:t xml:space="preserve">Оптимизации ассортимента цементов по ГОСТ 31108-203 на ЗАО «ЖКСМ» / Л.Д. Шахова, Л.Х. Загороднюк, </w:t>
        <w:br/>
        <w:t>Д.Е. Кучеров, Н.И. Андросова // Цемент и его применение. – 2010. – № 2. – С. 48</w:t>
      </w:r>
      <w:r>
        <w:rPr>
          <w:szCs w:val="28"/>
        </w:rPr>
        <w:t>–</w:t>
      </w:r>
      <w:r>
        <w:rPr/>
        <w:t>5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</w:rPr>
        <w:t>Шахова, Л. Д.</w:t>
      </w:r>
      <w:r>
        <w:rPr>
          <w:bCs/>
        </w:rPr>
        <w:t xml:space="preserve"> </w:t>
      </w:r>
      <w:r>
        <w:rPr/>
        <w:t xml:space="preserve">Промышленная проверка бетонов на цементах по ГОСТ 31108-2003 при выпуске в условиях пропаривания / </w:t>
        <w:br/>
        <w:t>Л.Д. Шахова, Л.Х. Загороднюк, Д.Е. Кучеров // Цемент и его применение. – 2010. – №3. – С. 73</w:t>
      </w:r>
      <w:r>
        <w:rPr>
          <w:szCs w:val="28"/>
        </w:rPr>
        <w:t>–</w:t>
      </w:r>
      <w:r>
        <w:rPr/>
        <w:t>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</w:rPr>
        <w:t xml:space="preserve">Шахова, Л. Д. </w:t>
      </w:r>
      <w:r>
        <w:rPr>
          <w:bCs/>
        </w:rPr>
        <w:t xml:space="preserve">Микроструктура композиционных цементов / </w:t>
        <w:br/>
        <w:t xml:space="preserve">Л.Д. Шахова, Д.Е. Кучеров </w:t>
      </w:r>
      <w:r>
        <w:rPr/>
        <w:t xml:space="preserve">// Цемент и его применение. – 2010. – </w:t>
        <w:br/>
        <w:t>№ 5. – С. 73</w:t>
      </w:r>
      <w:r>
        <w:rPr>
          <w:szCs w:val="28"/>
        </w:rPr>
        <w:t>–</w:t>
      </w:r>
      <w:r>
        <w:rPr/>
        <w:t>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</w:rPr>
        <w:t>Шахова, Л. Д.</w:t>
      </w:r>
      <w:r>
        <w:rPr>
          <w:bCs/>
        </w:rPr>
        <w:t xml:space="preserve"> </w:t>
      </w:r>
      <w:r>
        <w:rPr/>
        <w:t xml:space="preserve">Причины деформационных усадок пенобетонов / Л.Д. Шахова, С.А. Самборский, Ж.А. Палалане // </w:t>
      </w:r>
      <w:r>
        <w:rPr>
          <w:bCs/>
        </w:rPr>
        <w:t>Строительные материалы. – 2010. – № 3. – С. 84</w:t>
      </w:r>
      <w:r>
        <w:rPr>
          <w:szCs w:val="28"/>
        </w:rPr>
        <w:t>–</w:t>
      </w:r>
      <w:r>
        <w:rPr>
          <w:bCs/>
        </w:rPr>
        <w:t>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</w:rPr>
        <w:t>Шахова, Л. Д</w:t>
      </w:r>
      <w:r>
        <w:rPr>
          <w:bCs/>
        </w:rPr>
        <w:t xml:space="preserve">. </w:t>
      </w:r>
      <w:r>
        <w:rPr/>
        <w:t xml:space="preserve">Исследование продуктов гидратации композиционных цементов / Л.Д. Шахова, Д.Е. Кучеров // </w:t>
      </w:r>
      <w:r>
        <w:rPr>
          <w:bCs/>
        </w:rPr>
        <w:t>Известия высших учебных заведений. Серия: Строительство. – 2010. – № 5. – С. 16</w:t>
      </w:r>
      <w:r>
        <w:rPr>
          <w:szCs w:val="28"/>
        </w:rPr>
        <w:t>–</w:t>
      </w:r>
      <w:r>
        <w:rPr>
          <w:bCs/>
        </w:rPr>
        <w:t>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Шухов, В. И. </w:t>
      </w:r>
      <w:r>
        <w:rPr/>
        <w:t>Исследование причин колееобразования на городской улице / В.И. Шухов, Н.Г. Горшкова // Вестник БГТУ им. В.Г. Шухова. – 2010. - № 1. – С. 65</w:t>
      </w:r>
      <w:r>
        <w:rPr>
          <w:szCs w:val="28"/>
        </w:rPr>
        <w:t>–</w:t>
      </w:r>
      <w:r>
        <w:rPr/>
        <w:t>6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Юракова, Т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</w:rPr>
        <w:t>Г.</w:t>
      </w:r>
      <w:r>
        <w:rPr>
          <w:rFonts w:cs="Times New Roman CYR" w:ascii="Times New Roman CYR" w:hAnsi="Times New Roman CYR"/>
        </w:rPr>
        <w:t xml:space="preserve"> Прогнозирование показателей качества искусственных пигментов на основе регрессионного анализа / </w:t>
        <w:br/>
        <w:t xml:space="preserve">Т.Г. Юракова, Е.С. Черноситова // </w:t>
      </w:r>
      <w:r>
        <w:rPr/>
        <w:t>Вестник БГТУ им. В.Г. Шухова. – 2010. – № 1. – С. 84</w:t>
      </w:r>
      <w:r>
        <w:rPr>
          <w:szCs w:val="28"/>
        </w:rPr>
        <w:t>–</w:t>
      </w:r>
      <w:r>
        <w:rPr/>
        <w:t>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eastAsia="SimSun;宋体"/>
          <w:i/>
        </w:rPr>
        <w:t>Юрьев, А. Г</w:t>
      </w:r>
      <w:r>
        <w:rPr>
          <w:rFonts w:eastAsia="SimSun;宋体"/>
        </w:rPr>
        <w:t>. Позиции четырехмерного мира / А.Г. Юрьев // Вестник БГТУ им. В.Г. Шухова. – 2010. – № 2. – С. 198–1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  <w:iCs/>
        </w:rPr>
        <w:t xml:space="preserve">Ядыкина, В. В. </w:t>
      </w:r>
      <w:r>
        <w:rPr/>
        <w:t>Органоминеральные композиты для дорожного строительства на основе модифицированных минеральных наполнителей / В.В. Ядыкина, Е.А. Лукаш // Строительные материалы. – 2009. – № 11. – С. 46</w:t>
      </w:r>
      <w:r>
        <w:rPr>
          <w:szCs w:val="28"/>
        </w:rPr>
        <w:t>–</w:t>
      </w:r>
      <w:r>
        <w:rPr/>
        <w:t>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 xml:space="preserve">Ямб Эммануэль. </w:t>
      </w:r>
      <w:r>
        <w:rPr>
          <w:rFonts w:cs="Times New Roman CYR" w:ascii="Times New Roman CYR" w:hAnsi="Times New Roman CYR"/>
        </w:rPr>
        <w:t xml:space="preserve">Строительные материалы на основе латеритных пород Камеруна и цемента / Ямб Эммануэль, Чему Жилберт, </w:t>
        <w:br/>
        <w:t xml:space="preserve">В.С. Лесовик, А.Н. Володченко // </w:t>
      </w:r>
      <w:r>
        <w:rPr/>
        <w:t>Вестник БГТУ им. В.Г. Шухова. – 2010. – № 1. – С. 27-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Ямб Эммануэль. Стеновые материалы на основе латеритов камеруна / Ямб Эммануэль, Нгапге Франсуа, А.Н. Володченко // Вестник БГТУ им. В.Г. Шухова. – 2010. – № 2. – С. 43–46.</w:t>
      </w:r>
    </w:p>
    <w:sectPr>
      <w:type w:val="nextPage"/>
      <w:pgSz w:w="8391" w:h="11906"/>
      <w:pgMar w:left="1021" w:right="1134" w:gutter="0" w:header="0" w:top="9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67"/>
        </w:tabs>
        <w:ind w:left="1167" w:hanging="92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Style14">
    <w:name w:val="Основной шрифт абзаца"/>
    <w:qFormat/>
    <w:rPr>
      <w:i/>
      <w:sz w:val="24"/>
      <w:szCs w:val="24"/>
      <w:lang w:val="en-US" w:bidi="ar-SA"/>
    </w:rPr>
  </w:style>
  <w:style w:type="character" w:styleId="Emphasis">
    <w:name w:val="Emphasis"/>
    <w:basedOn w:val="Style14"/>
    <w:qFormat/>
    <w:rPr>
      <w:i w:val="false"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Фамилия"/>
    <w:basedOn w:val="Normal"/>
    <w:next w:val="Style16"/>
    <w:qFormat/>
    <w:pPr>
      <w:jc w:val="right"/>
    </w:pPr>
    <w:rPr>
      <w:b/>
      <w:sz w:val="18"/>
    </w:rPr>
  </w:style>
  <w:style w:type="paragraph" w:styleId="Style16">
    <w:name w:val="ВУЗ"/>
    <w:basedOn w:val="Style15"/>
    <w:qFormat/>
    <w:pPr/>
    <w:rPr>
      <w:b w:val="false"/>
      <w:i/>
    </w:rPr>
  </w:style>
  <w:style w:type="paragraph" w:styleId="Style17">
    <w:name w:val="Текст_"/>
    <w:basedOn w:val="TextBody"/>
    <w:qFormat/>
    <w:pPr>
      <w:tabs>
        <w:tab w:val="clear" w:pos="708"/>
        <w:tab w:val="left" w:pos="397" w:leader="none"/>
      </w:tabs>
    </w:pPr>
    <w:rPr/>
  </w:style>
  <w:style w:type="paragraph" w:styleId="Style18">
    <w:name w:val="Цитата"/>
    <w:basedOn w:val="Normal"/>
    <w:qFormat/>
    <w:pPr>
      <w:ind w:left="-87" w:right="-226" w:hanging="0"/>
    </w:pPr>
    <w:rPr>
      <w:sz w:val="24"/>
      <w:szCs w:val="24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 Знак1"/>
    <w:basedOn w:val="Normal"/>
    <w:qFormat/>
    <w:pPr>
      <w:numPr>
        <w:ilvl w:val="0"/>
        <w:numId w:val="1"/>
      </w:numPr>
      <w:spacing w:lineRule="exact" w:line="240" w:before="0" w:after="160"/>
    </w:pPr>
    <w:rPr>
      <w:i/>
      <w:sz w:val="24"/>
      <w:szCs w:val="24"/>
      <w:lang w:val="en-US"/>
    </w:rPr>
  </w:style>
  <w:style w:type="paragraph" w:styleId="CharCharCharChar">
    <w:name w:val="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lang w:val="en-US"/>
    </w:rPr>
  </w:style>
  <w:style w:type="paragraph" w:styleId="111">
    <w:name w:val="Знак1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-bryansk.ru/doc/vestnik/2_2010/chepchurov_hurtasenko_maslova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1:31:00Z</dcterms:created>
  <dc:creator>Ярыгин Алексей Александрович</dc:creator>
  <dc:description/>
  <cp:keywords/>
  <dc:language>en-US</dc:language>
  <cp:lastModifiedBy>Ярыгин Алексей Александрович</cp:lastModifiedBy>
  <cp:lastPrinted>2011-04-06T12:35:00Z</cp:lastPrinted>
  <dcterms:modified xsi:type="dcterms:W3CDTF">2011-04-06T08:36:00Z</dcterms:modified>
  <cp:revision>115</cp:revision>
  <dc:subject/>
  <dc:title>Петросов Д</dc:title>
</cp:coreProperties>
</file>